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IRMEN</w:t>
      </w:r>
    </w:p>
    <w:p>
      <w:pPr>
        <w:pStyle w:val="Normal"/>
        <w:rPr>
          <w:sz w:val="20"/>
        </w:rPr>
      </w:pPr>
      <w:r>
        <w:rPr>
          <w:sz w:val="20"/>
        </w:rPr>
        <w:t>Unternehmen, Banken, Handwerker u. v. a. die am Kriegsgeschehen beteiligt, an und mit den KZ's verdienten, des Gewinnes wegen und auch im allgemeinen Kriegsgefangene/KZ-Häftlinge ebenso wie Fremd-/Zwangsarbeiter für sich arbeiten ließen ...</w:t>
      </w:r>
    </w:p>
    <w:p>
      <w:pPr>
        <w:pStyle w:val="Normal"/>
        <w:rPr>
          <w:sz w:val="20"/>
        </w:rPr>
      </w:pPr>
      <w:r>
        <w:rPr>
          <w:sz w:val="20"/>
        </w:rPr>
        <w:t>Die Bezeichnung "Kriegsgefangener / Zwangsarbeiter" beinhaltet selbstverständlich auch die zur Arbeit gepressten Frauen ...</w:t>
      </w:r>
    </w:p>
    <w:p>
      <w:pPr>
        <w:pStyle w:val="Normal"/>
        <w:rPr>
          <w:sz w:val="20"/>
        </w:rPr>
      </w:pPr>
      <w:r>
        <w:rPr>
          <w:sz w:val="20"/>
        </w:rPr>
        <w:t>Die Angaben zur Anzahl der Zivilarbeiter, Häftlinge usw. mussten in den meisten Fällen ungeprüft aus den Quellen übernommen werden und können durchaus von den Ergebnissen eigener/anderer Recherchen abweichen.</w:t>
      </w:r>
    </w:p>
    <w:p>
      <w:pPr>
        <w:pStyle w:val="Normal"/>
        <w:rPr>
          <w:sz w:val="20"/>
        </w:rPr>
      </w:pPr>
      <w:r>
        <w:rPr>
          <w:sz w:val="20"/>
        </w:rPr>
      </w:r>
    </w:p>
    <w:p>
      <w:pPr>
        <w:pStyle w:val="Normal"/>
        <w:rPr/>
      </w:pPr>
      <w:r>
        <w:rPr>
          <w:b/>
          <w:sz w:val="20"/>
          <w:u w:val="single"/>
        </w:rPr>
        <w:t>Wichtig</w:t>
      </w:r>
      <w:r>
        <w:rPr>
          <w:sz w:val="20"/>
        </w:rPr>
        <w:t>: Viele "Lager", die nicht einer/m Firma, Konzern, Betrieb, Unternehmen zugeordnet werden konnten, sind im Bereich "Lager" der NS-BANK auffindbar.</w:t>
      </w:r>
    </w:p>
    <w:p>
      <w:pPr>
        <w:pStyle w:val="Normal"/>
        <w:rPr>
          <w:sz w:val="20"/>
        </w:rPr>
      </w:pPr>
      <w:r>
        <w:rPr>
          <w:sz w:val="20"/>
        </w:rPr>
        <w:t>.............................................................................................................................................................................................................................................................................</w:t>
      </w:r>
    </w:p>
    <w:p>
      <w:pPr>
        <w:pStyle w:val="Normal"/>
        <w:rPr>
          <w:sz w:val="20"/>
        </w:rPr>
      </w:pPr>
      <w:r>
        <w:rPr>
          <w:sz w:val="20"/>
        </w:rPr>
      </w:r>
    </w:p>
    <w:p>
      <w:pPr>
        <w:pStyle w:val="Normal"/>
        <w:rPr>
          <w:sz w:val="20"/>
        </w:rPr>
      </w:pPr>
      <w:r>
        <w:rPr>
          <w:sz w:val="20"/>
        </w:rPr>
        <w:t xml:space="preserve">Entlohnung der Verschleppten aus dem Osten (1939 - 1945) </w:t>
      </w:r>
    </w:p>
    <w:p>
      <w:pPr>
        <w:pStyle w:val="Normal"/>
        <w:rPr/>
      </w:pPr>
      <w:r>
        <w:rPr>
          <w:sz w:val="20"/>
        </w:rPr>
        <w:t xml:space="preserve">Ein Beispiel aus der Metallwarenfabrik </w:t>
      </w:r>
      <w:r>
        <w:rPr>
          <w:b/>
          <w:smallCaps/>
          <w:sz w:val="20"/>
        </w:rPr>
        <w:t>Grohmann</w:t>
      </w:r>
      <w:r>
        <w:rPr>
          <w:sz w:val="20"/>
        </w:rPr>
        <w:t xml:space="preserve"> in Löhne:</w:t>
      </w:r>
    </w:p>
    <w:p>
      <w:pPr>
        <w:pStyle w:val="Normal"/>
        <w:rPr>
          <w:sz w:val="20"/>
        </w:rPr>
      </w:pPr>
      <w:r>
        <w:rPr>
          <w:sz w:val="20"/>
        </w:rPr>
      </w:r>
    </w:p>
    <w:p>
      <w:pPr>
        <w:pStyle w:val="TextBody"/>
        <w:rPr/>
      </w:pPr>
      <w:r>
        <w:rPr/>
        <w:t>Eine sowjetische Frau an einer Gewindeschneidemaschine erhält einen Wochenlohn von etwa 20,- RM.18,- RM werden für die "Ostabgabe" und die "Unterkunft" und "Verpflegung" abgezogen. Bleiben 2,- RM übrig. Davon müssen im Lager Seife, Waschpulver, Postkarten, Briefmarken, Papier etc. gekauft werden, wofür das Geld im allgemeinen nicht reicht. Wird die Frau krank, wird ihr pro Tag 1,50 RM Schuld angerechnet. Bei 7 Tagen Krankheit entstehen also 10,50 RM Schulden, die in über fünf Wochen eingearbeitet werden müssen, bevor die Frau sich wieder das erste Stück Seife kaufen kann. (Quelle: 039)</w:t>
      </w:r>
    </w:p>
    <w:p>
      <w:pPr>
        <w:pStyle w:val="Normal"/>
        <w:rPr>
          <w:sz w:val="20"/>
        </w:rPr>
      </w:pPr>
      <w:r>
        <w:rPr>
          <w:sz w:val="20"/>
        </w:rPr>
      </w:r>
    </w:p>
    <w:p>
      <w:pPr>
        <w:pStyle w:val="Normal"/>
        <w:rPr>
          <w:sz w:val="18"/>
        </w:rPr>
      </w:pPr>
      <w:r>
        <w:rPr>
          <w:sz w:val="18"/>
        </w:rPr>
      </w:r>
    </w:p>
    <w:tbl>
      <w:tblPr>
        <w:tblW w:w="14671" w:type="dxa"/>
        <w:jc w:val="left"/>
        <w:tblInd w:w="-75" w:type="dxa"/>
        <w:tblLayout w:type="fixed"/>
        <w:tblCellMar>
          <w:top w:w="0" w:type="dxa"/>
          <w:left w:w="70" w:type="dxa"/>
          <w:bottom w:w="0" w:type="dxa"/>
          <w:right w:w="70" w:type="dxa"/>
        </w:tblCellMar>
      </w:tblPr>
      <w:tblGrid>
        <w:gridCol w:w="2230"/>
        <w:gridCol w:w="2518"/>
        <w:gridCol w:w="2268"/>
        <w:gridCol w:w="2234"/>
        <w:gridCol w:w="4140"/>
        <w:gridCol w:w="1281"/>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AME</w:t>
            </w:r>
          </w:p>
        </w:tc>
        <w:tc>
          <w:tcPr>
            <w:tcW w:w="2518" w:type="dxa"/>
            <w:tcBorders>
              <w:top w:val="single" w:sz="4" w:space="0" w:color="000000"/>
              <w:left w:val="single" w:sz="4" w:space="0" w:color="000000"/>
              <w:bottom w:val="single" w:sz="4" w:space="0" w:color="000000"/>
              <w:right w:val="single" w:sz="4" w:space="0" w:color="000000"/>
            </w:tcBorders>
          </w:tcPr>
          <w:p>
            <w:pPr>
              <w:pStyle w:val="Heading5"/>
              <w:rPr/>
            </w:pPr>
            <w:r>
              <w:rPr/>
              <w:t>ZUNAM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DRESSE</w:t>
            </w:r>
          </w:p>
        </w:tc>
        <w:tc>
          <w:tcPr>
            <w:tcW w:w="223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STANDOR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HÄFTLINGE / Zahl /Anmerkungen</w:t>
            </w:r>
          </w:p>
        </w:tc>
        <w:tc>
          <w:tcPr>
            <w:tcW w:w="1281" w:type="dxa"/>
            <w:tcBorders>
              <w:top w:val="single" w:sz="4" w:space="0" w:color="000000"/>
              <w:left w:val="single" w:sz="4" w:space="0" w:color="000000"/>
              <w:bottom w:val="single" w:sz="4" w:space="0" w:color="000000"/>
              <w:right w:val="single" w:sz="4" w:space="0" w:color="000000"/>
            </w:tcBorders>
          </w:tcPr>
          <w:p>
            <w:pPr>
              <w:pStyle w:val="Heading5"/>
              <w:rPr>
                <w:lang w:val="it-IT"/>
              </w:rPr>
            </w:pPr>
            <w:r>
              <w:rPr>
                <w:lang w:val="it-IT"/>
              </w:rPr>
              <w:t>QUELL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A</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GB"/>
              </w:rPr>
            </w:pPr>
            <w:r>
              <w:rPr>
                <w:b/>
                <w:sz w:val="18"/>
                <w:lang w:val="en-GB"/>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GB"/>
              </w:rPr>
            </w:pPr>
            <w:r>
              <w:rPr>
                <w:b/>
                <w:sz w:val="18"/>
                <w:lang w:val="en-G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GB"/>
              </w:rPr>
            </w:pPr>
            <w:r>
              <w:rPr>
                <w:b/>
                <w:sz w:val="18"/>
                <w:lang w:val="en-GB"/>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Abeking &amp; Rassmusse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iffs- und Yachtwerft Gmbh &amp; C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mwerde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sz w:val="18"/>
              </w:rPr>
              <w:t>Altenesch (Kreis Wesermars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Quelle: 207, di)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Acco</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g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Brilon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oe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Accu</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lang w:val="it-IT"/>
              </w:rPr>
            </w:pPr>
            <w:r>
              <w:rPr>
                <w:sz w:val="18"/>
                <w:szCs w:val="24"/>
                <w:lang w:val="it-IT"/>
              </w:rPr>
              <w:t>Hannover-Stöck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Einsatz von Häftlingen des KZ </w:t>
            </w:r>
            <w:r>
              <w:rPr>
                <w:b/>
                <w:sz w:val="18"/>
              </w:rPr>
              <w:t>Neuengamme</w:t>
            </w:r>
            <w:r>
              <w:rPr>
                <w:sz w:val="18"/>
              </w:rPr>
              <w:t xml:space="preserve"> zur Herstellung von Munitionsbehälter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Accumulatorenfabrik</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Oegerstraße 4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etmathe-Östrich (Kreis Iserlo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henbach (Gebrüd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eidenau (Kreis Sie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kermann-Fahrzeugbau</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sellag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hwinkler Straße 8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Vohwink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kermann-Fahrzeugbau</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Vohwink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französischer Kriegsgefangener / Zwangsarbeiter (Stand 27.04.1943)</w:t>
            </w:r>
          </w:p>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ams, Jack</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Stand 27.04.1943)</w:t>
            </w:r>
          </w:p>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ler</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ch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ilbachtal 3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Adler</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Automobi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 (Stand 27.04.1943)</w:t>
            </w:r>
          </w:p>
          <w:p>
            <w:pPr>
              <w:pStyle w:val="Normal"/>
              <w:rPr/>
            </w:pPr>
            <w:r>
              <w:rPr>
                <w:sz w:val="18"/>
              </w:rPr>
              <w:t>Einsatz belgischer Kriegsgefangener / Zwangsarbeiter(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Adlerwerk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Concordia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lerwerk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 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lerwerk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Heidberg 43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E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duktionsstätt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 Hohebirk"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rbeitskräfte aus dem KZ </w:t>
            </w:r>
            <w:r>
              <w:rPr>
                <w:b/>
                <w:sz w:val="18"/>
              </w:rPr>
              <w:t>Hersbruck</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 d. Altenbergs</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rgbau &amp; Zinkhütt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1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 für chem. Industri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Vechtingstraße 4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elsenkir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mallCaps/>
                <w:sz w:val="18"/>
              </w:rPr>
              <w:t>Ageb</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 für Bergwerksbedar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hlborn</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ildes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hlem</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aftwerk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Ahlers, Adolf</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lverdissen bei 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hrend KG, Karl</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hlenhandlu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ttekindstraße 1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K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ststellungsbehör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uetzenpforte 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 (Italie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K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K. 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kernfoerder Straße 4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 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 (Italie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Alba-Werk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ber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rdfabrik Alber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Ennepe-Ruh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evelsberg-Vogelsa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exanderwerk</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dey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fing,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Mittelhoffeld</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llwangen (Kr. Aal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fing,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Zur Eintracht"</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llwangen (Kr. Aal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fing,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Gastwirtschaft "Munz am Teich"</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llwangen (Kr. Aal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fing,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Espachweile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llwangen (Kr. Aal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lerthal-Werke 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Helmstedt)</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Grasleben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d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it-IT"/>
              </w:rPr>
              <w:t xml:space="preserve">Allgem. </w:t>
            </w:r>
            <w:r>
              <w:rPr>
                <w:sz w:val="18"/>
              </w:rPr>
              <w:t>Krankenhau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von Zivilarbeiter aus dem Lager Neuer Fischereihafen 1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Alte Haas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ch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Ennepe-Ruh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Bredenscheid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tekoester, Dr.</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rk Buchenhof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Sonnbo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tenloh, Brinck Co.</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 Ennepe-Ruh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ils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thoff &amp; Lakemey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it-IT"/>
              </w:rPr>
              <w:t xml:space="preserve">Altonia Blech. </w:t>
            </w:r>
            <w:r>
              <w:rPr>
                <w:sz w:val="18"/>
              </w:rPr>
              <w:t>Fabr.</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 Loeffl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chereihafen 1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nsatz von Zivilarbeiter aus dem Lager </w:t>
            </w:r>
            <w:r>
              <w:rPr>
                <w:b/>
                <w:sz w:val="18"/>
              </w:rPr>
              <w:t>Neu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lu-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ernber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nsba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Alvermann; G. &amp; 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 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alienhütt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senwe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Wittgenstei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Nieder-Laasph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1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bergau</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onservenfabrik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Hildesheim-Marienbur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ockene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 160 Frauen und 25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ker-Werk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Berglust</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iele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ahuett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inr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etwa 550 Frauen und et 600 Männe</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eliese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mentwerk; F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Beckum)</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Ennigerloh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 d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Anne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usstahlwe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Bebel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e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usstahlwe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Pferdebach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7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e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usstahlwe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Wulle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6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e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usstahlwe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Wirtschaft Engel; Hoerd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schuetz &amp; Co</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Kiel)</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Kiel-Neumühl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zieht Arbeitskräfte aus dem Buchenwald-Außenkommando Kiel-Neumühl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schuetzwerke Bellin</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Plo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mmersha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beitsamt</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urchgangslager ; Gr. Alle 4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Arbeitsbataillon-L</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ppestraße 2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rbeitsgemeinschaf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iegerschäd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öbecke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c</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kenbergstraße 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a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3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miniuswerft GmbH</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Holzmind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odenwerd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 d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ntzen-Leichtmetallbau</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Bielefeld)</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rackwe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tin, Oswald</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rndtstraße 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ert;- Firma</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erl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Rechnung über: Stahltüren für Gaskammern</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fräumungsamt Kr. 1</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orkamp 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 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 (Italie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o-Dausend</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ohaus GmbH</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imbach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o-Haus GmbH</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B</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Bacon, J. L.</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Baer &amp; Priester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öbel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sowjet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er &amp; Rempel</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leine Bahnhof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iele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 280 Frauen und 200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ahlsen;-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Keks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Podbielstraße 10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lang w:val="it-IT"/>
              </w:rPr>
            </w:pPr>
            <w:r>
              <w:rPr>
                <w:b/>
                <w:sz w:val="18"/>
                <w:lang w:val="it-IT"/>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200 Zivilarbeitervorrübergehend Einsatz von Kriegsgefangen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betriebswagenwerk</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unteburger We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snabrü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betriebswerk</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a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betriebswerk</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Olp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ltenhunde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betriebswerk</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lagete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betriebswerk</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em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snabru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betriebswerk</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Vohwink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hof Loh</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meisterei Geiseck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Geisecke   </w:t>
            </w:r>
            <w:r>
              <w:rPr>
                <w:rFonts w:eastAsia="Wingdings" w:cs="Wingdings" w:ascii="Wingdings" w:hAnsi="Wingdings"/>
                <w:sz w:val="18"/>
              </w:rPr>
              <w:t></w:t>
            </w:r>
            <w:r>
              <w:rPr>
                <w:sz w:val="18"/>
              </w:rPr>
              <w:t xml:space="preserve"> Westhof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meisterei</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Flottbeck Ch. 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lang w:val="en-GB"/>
              </w:rPr>
            </w:pPr>
            <w:r>
              <w:rPr>
                <w:b/>
                <w:sz w:val="18"/>
                <w:lang w:val="en-GB"/>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Bahnmeisterei</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Lager Castroper Straße 17 - 1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1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meisterei</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lens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Zivilarbeiter aus dem Gemeinschaftslager Eckernfoerder Landstraße</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meisterei</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us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meisterei</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ttel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chwelm(Kreis Ennepe-Ruh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meisterei</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meisterei Schwerte, Kreis Iserloh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mm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andhof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meisterei</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Iserloh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esthof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meisterei</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Lang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meisterei</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Wichling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p>
            <w:pPr>
              <w:pStyle w:val="Normal"/>
              <w:rPr/>
            </w:pPr>
            <w:r>
              <w:rPr>
                <w:sz w:val="18"/>
              </w:rPr>
              <w:t>Einsatz niederländischer Kriegsgefangener / Zwangsarbeiter(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meisterei 17</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hf. Essen-Frintr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meisterei 2</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Marschwe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lden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meisterei 43</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hf. Essen N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meisterei 56</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betriebs-Werk Hb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meisterei 72</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hf. Essen-Stee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meisterei I</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hof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sz w:val="18"/>
              </w:rPr>
              <w:t>Erndtebrueck (Kreis Wittgenste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meisterei I</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ebrecht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öttin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 40 Frauen und 30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meisterei II</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Vohwink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p>
            <w:pPr>
              <w:pStyle w:val="Normal"/>
              <w:rPr/>
            </w:pPr>
            <w:r>
              <w:rPr>
                <w:sz w:val="18"/>
              </w:rPr>
              <w:t>Einsatz niederländischer Kriegsgefangener / Zwangsarbeiter (Stand 27.04.1943)</w:t>
            </w:r>
          </w:p>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Barmenia</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lang w:val="it-IT"/>
              </w:rPr>
              <w:t xml:space="preserve">Maschinen-Fabrik "Barmenia", Schmitt &amp; Co. </w:t>
            </w:r>
            <w:r>
              <w:rPr>
                <w:sz w:val="18"/>
              </w:rPr>
              <w:t>K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escherstraße 1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Wichling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rmer Maschinenfabrik</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emsche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rtelsen; J., Söhn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Gr. Carlstraße 44/5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lang w:val="it-IT"/>
              </w:rPr>
            </w:pPr>
            <w:r>
              <w:rPr>
                <w:b/>
                <w:sz w:val="18"/>
                <w:lang w:val="it-IT"/>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Barthels &amp; Lueder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iherstraße 1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 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 d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Barthels, G. C.&amp; Söhn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eggenburgerstraße 7/1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 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ASF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31.08.1913 Ammoniakfabrik in Oppau in Betrieb / Herstellung von synthetischem Ammoniak auf der Basis des Luftstickstoffs.</w:t>
            </w:r>
          </w:p>
          <w:p>
            <w:pPr>
              <w:pStyle w:val="Normal"/>
              <w:rPr>
                <w:sz w:val="18"/>
              </w:rPr>
            </w:pPr>
            <w:r>
              <w:rPr>
                <w:sz w:val="18"/>
              </w:rPr>
              <w:t>1913 - 7.000 Tonnen</w:t>
            </w:r>
          </w:p>
          <w:p>
            <w:pPr>
              <w:pStyle w:val="Normal"/>
              <w:rPr>
                <w:sz w:val="18"/>
              </w:rPr>
            </w:pPr>
            <w:r>
              <w:rPr>
                <w:sz w:val="18"/>
              </w:rPr>
              <w:t>1915 - 100.000 Tonnen / Jahr (und meh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uer, C. August</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Ennepe-Ruh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er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Bauer, Hugo  - GmbH &amp; Co.</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orgestraße 1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olingen-Wa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 d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uer, Karl</w:t>
            </w:r>
          </w:p>
          <w:p>
            <w:pPr>
              <w:pStyle w:val="Normal"/>
              <w:rPr>
                <w:sz w:val="18"/>
              </w:rPr>
            </w:pPr>
            <w:r>
              <w:rPr>
                <w:sz w:val="18"/>
              </w:rPr>
              <w:t>Bauer, Carl</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Cron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 (Stand 27.04.1943)</w:t>
            </w:r>
          </w:p>
          <w:p>
            <w:pPr>
              <w:pStyle w:val="Normal"/>
              <w:rPr>
                <w:sz w:val="18"/>
              </w:rPr>
            </w:pPr>
            <w:r>
              <w:rPr>
                <w:sz w:val="18"/>
              </w:rPr>
              <w:t>eigenes "Ostarbeiterlager" mit mehr als 100 Insassen in der Solinger Straße 23 (Stand 09.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uer, Karl</w:t>
            </w:r>
          </w:p>
          <w:p>
            <w:pPr>
              <w:pStyle w:val="Normal"/>
              <w:rPr>
                <w:sz w:val="18"/>
              </w:rPr>
            </w:pPr>
            <w:r>
              <w:rPr>
                <w:sz w:val="18"/>
              </w:rPr>
              <w:t>Bauer, Carl</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linger Straße 2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Cron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augesellschaf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Anton Lübeck</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eimstaette Schleswig-Holste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umgart, Joachim</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sengießere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Nevig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yers Ruhrketten</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llstraße 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serlo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cker, Walt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rghauser Straße 11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Cron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cker; Gebrüd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cker; Gebrüd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Wichling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niederländischer Kriegsgefangener / Zwangsarbeiter (Stand 27.04.1943)</w:t>
            </w:r>
          </w:p>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cklas, Firma</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öbel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Wittlag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ohm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ermann &amp; Co.</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Ennepe-Ruh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evelsberg-Vogelsa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iersdorf, P.&amp; Co. 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delstedterweg 4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 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iner</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ohlenhandlung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brock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isser GmbH</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ngereihe 2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lzer-Werk</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Cron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mberg, I. P.-AG</w:t>
            </w:r>
          </w:p>
          <w:p>
            <w:pPr>
              <w:pStyle w:val="Normal"/>
              <w:rPr>
                <w:sz w:val="18"/>
              </w:rPr>
            </w:pPr>
            <w:r>
              <w:rPr>
                <w:sz w:val="18"/>
              </w:rPr>
              <w:t>Bemberg, J. P.-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polnischer Kriegsgefangener / Zwangsarbeiter (Stand 27.04.1943)</w:t>
            </w:r>
          </w:p>
          <w:p>
            <w:pPr>
              <w:pStyle w:val="Normal"/>
              <w:rPr/>
            </w:pPr>
            <w:r>
              <w:rPr>
                <w:sz w:val="18"/>
              </w:rPr>
              <w:t>Einsatz niederländischer Kriegsgefangener / Zwangsarbeiter (Stand 27.04.1943)</w:t>
            </w:r>
          </w:p>
          <w:p>
            <w:pPr>
              <w:pStyle w:val="Normal"/>
              <w:rPr/>
            </w:pPr>
            <w:r>
              <w:rPr>
                <w:sz w:val="18"/>
              </w:rPr>
              <w:t>Einsatz französischer Kriegsgefangener / Zwangsarbeiter (Stand 27.04.1943)</w:t>
            </w:r>
          </w:p>
          <w:p>
            <w:pPr>
              <w:pStyle w:val="Normal"/>
              <w:rPr/>
            </w:pPr>
            <w:r>
              <w:rPr>
                <w:sz w:val="18"/>
              </w:rPr>
              <w:t>Einsatz belgischer Kriegsgefangener / Zwangsarbeiter (Stand 27.04.1943)</w:t>
            </w:r>
          </w:p>
          <w:p>
            <w:pPr>
              <w:pStyle w:val="Normal"/>
              <w:rPr/>
            </w:pPr>
            <w:r>
              <w:rPr>
                <w:sz w:val="18"/>
              </w:rPr>
              <w:t>Einsatz italienischer Kriegsgefangener / Zwangsarbeiter (Stand 27.04.1943)</w:t>
            </w:r>
          </w:p>
          <w:p>
            <w:pPr>
              <w:pStyle w:val="Normal"/>
              <w:rPr/>
            </w:pPr>
            <w:r>
              <w:rPr>
                <w:sz w:val="18"/>
              </w:rPr>
              <w:t>Einsatz Angehöriger des Protektorats als Fremd-/Zwangsarbeiter (Stand 27.04.1943) sowie weiterer Fremd-/Zwangsarbeiter der verschiedensten Nationalitäten (Stand 27.04.1943)</w:t>
            </w:r>
          </w:p>
          <w:p>
            <w:pPr>
              <w:pStyle w:val="Normal"/>
              <w:rPr>
                <w:sz w:val="18"/>
              </w:rPr>
            </w:pPr>
            <w:r>
              <w:rPr>
                <w:sz w:val="18"/>
              </w:rPr>
              <w:t>eigenes "Ostarbeiterlager" mit mehr als 100 in der Oederstraße (Stand 09.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mberg, I. P.-AG</w:t>
            </w:r>
          </w:p>
          <w:p>
            <w:pPr>
              <w:pStyle w:val="Normal"/>
              <w:rPr>
                <w:sz w:val="18"/>
              </w:rPr>
            </w:pPr>
            <w:r>
              <w:rPr>
                <w:sz w:val="18"/>
              </w:rPr>
              <w:t>Bemberg, J. P.-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ehde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mberg, I. P.-AG</w:t>
            </w:r>
          </w:p>
          <w:p>
            <w:pPr>
              <w:pStyle w:val="Normal"/>
              <w:rPr>
                <w:sz w:val="18"/>
              </w:rPr>
            </w:pPr>
            <w:r>
              <w:rPr>
                <w:sz w:val="18"/>
              </w:rPr>
              <w:t>Bemberg, J. P.-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ombacherbach</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 70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mberg, I. P.-AG</w:t>
            </w:r>
          </w:p>
          <w:p>
            <w:pPr>
              <w:pStyle w:val="Normal"/>
              <w:rPr>
                <w:sz w:val="18"/>
              </w:rPr>
            </w:pPr>
            <w:r>
              <w:rPr>
                <w:sz w:val="18"/>
              </w:rPr>
              <w:t>Bemberg, J. P.-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rlament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mberg, I. P.-AG</w:t>
            </w:r>
          </w:p>
          <w:p>
            <w:pPr>
              <w:pStyle w:val="Normal"/>
              <w:rPr>
                <w:sz w:val="18"/>
              </w:rPr>
            </w:pPr>
            <w:r>
              <w:rPr>
                <w:sz w:val="18"/>
              </w:rPr>
              <w:t>Bemberg, J. P.-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udendorff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metallwerk GmbH</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Lang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ender &amp; Wirth GmbH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Altena)</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Kiers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 d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Benze, Wilhelm</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uhl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Spring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imbeck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 5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erchen &amp; Schaberg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Bochum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elsenkir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 d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Berckholtz</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Berckholtz I.G.W.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ttense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erg, Augus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u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m Höltensiek 5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erg, W. &amp; 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u- u. Holzindustri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Sieg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reisbach-Tiefenba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erger, Hans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erger, Julius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efbau A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ergfeld &amp; Hopp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uendorf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olingen-Hoehsche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 d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Bergische Gasmesserfabrik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asmesser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Bergisch-Märkisches Eisenwer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elbe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rgwerksdirektion Buer</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che Bergmannsglüc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am Sammelbahnhof</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elsenkir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 80 Frauen und 70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Bergwerksdirektion Wilhelmine Viktoria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Am Kuchltur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lhelmine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elsenkir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 40 Frauen und 670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erker; Gebrüd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Altena)</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sz w:val="18"/>
              </w:rPr>
              <w:t>Klagebach Luedensche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erlinische Baugesellschaf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 Bau von Auschwitz beteilig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erndt &amp; Schluet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utze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rning, Alfred;  Firma</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kgrafe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chwelm (Kreis Ennepe-Ruh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 d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Berns, Ferdinand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heisha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Berns, Ott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Cron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ertram, Josef;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iederbergheimer Straße 1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oe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etheler Zweiganstalte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beiterkolonie Heimstat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Diepholz)</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reistat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ettermann;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Iserloh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ueing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yersmann</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nervastraße 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genes Lager für etwa 120 Zivilarbeiter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yersmann</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ieke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iecker, Alber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senkba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Altena)</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lettenberg-Holt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 d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Bilstei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m Weinhof 3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sz w:val="18"/>
              </w:rPr>
              <w:t>Hohenlimburg (Kreis Iserlo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ilstein, Augus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Ennepe-Ruh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er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ilstein, Ferdinand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Ennepe-Ruh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er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 8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rkelbach, Robert</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rkelbach, Robert</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Ebert-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irkenbach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f dem Holl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irker;  Gebrüd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uppertal-Cronenberg</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ischoff 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cklinghausen S I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Wirtschaft Ehrecke Hochlarmark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eckling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smarck-Werk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Rons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niederländischer Kriegsgefangener / Zwangsarbeiter (Stand 27.04.1943)</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smarck-Werk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chweg 1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Rons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ter, Wilhelm; Firma</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staurant Siegfrie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iele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laettermann &amp; Ack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annengiesserort 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 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lasberg;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rscheid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olingen-Mersche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echwaren- &amp; Faßfabrik</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ttendo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leicherei &amp; Färberei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ugs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ohm &amp; Voss</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Schiffe / 22.03.1906 - Stapellauf der SMS Scharnhors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m Fischmarkt </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ohm &amp; Vo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Büro des Außenkommando </w:t>
            </w:r>
            <w:r>
              <w:rPr>
                <w:b/>
                <w:bCs/>
                <w:sz w:val="18"/>
              </w:rPr>
              <w:t>Neuengamme</w:t>
            </w:r>
            <w:r>
              <w:rPr>
                <w:sz w:val="18"/>
              </w:rPr>
              <w:t xml:space="preserve"> Hamburg 10.1944 - 11.04.1945</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ohm &amp; Vo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ngiuswiese</w:t>
            </w:r>
          </w:p>
          <w:p>
            <w:pPr>
              <w:pStyle w:val="Normal"/>
              <w:rPr>
                <w:sz w:val="18"/>
              </w:rPr>
            </w:pPr>
            <w:r>
              <w:rPr>
                <w:sz w:val="18"/>
              </w:rPr>
              <w:t>B. d. Kirchhoef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 3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ohm &amp; Voss</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Wenzendor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Harbur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enzen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lomberger Holzindustri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iede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sz w:val="18"/>
              </w:rPr>
              <w:t>Blomberg (Kreis Detmo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umenthal</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ch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zen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eckling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umenthal (General)</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ch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ckbruchwe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eckling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lumhardt, C.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Vohwink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polnischer Kriegsgefangener / Zwangsarbeiter (Stand 27.04.1943)</w:t>
            </w:r>
          </w:p>
          <w:p>
            <w:pPr>
              <w:pStyle w:val="Normal"/>
              <w:rPr/>
            </w:pPr>
            <w:r>
              <w:rPr>
                <w:sz w:val="18"/>
              </w:rPr>
              <w:t>Einsatz französischer Kriegsgefangener / Zwangsarbeiter (Stand 27.04.1943)</w:t>
            </w:r>
          </w:p>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umhardt, C.</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hwinkl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Vohwink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MW</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MW Produktionstätten: "Die Hohebir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rbeitskräfte aus dem KZ </w:t>
            </w:r>
            <w:r>
              <w:rPr>
                <w:b/>
                <w:bCs/>
                <w:sz w:val="18"/>
              </w:rPr>
              <w:t>Hersbruck</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MW</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weigbetrieb Eisenac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Abteroda)</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isena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eschäftigt Zwangsarbeiter aus dem Außenkommando "Anton" bzw. "AN" des KZ </w:t>
            </w:r>
            <w:r>
              <w:rPr>
                <w:b/>
                <w:bCs/>
                <w:sz w:val="18"/>
              </w:rPr>
              <w:t>Buchenwald</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 251 u.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MW</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weigbetrieb Allac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lla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ls Außenkommando von </w:t>
            </w:r>
            <w:r>
              <w:rPr>
                <w:b/>
                <w:bCs/>
                <w:sz w:val="18"/>
              </w:rPr>
              <w:t>Dachau</w:t>
            </w:r>
            <w:r>
              <w:rPr>
                <w:sz w:val="18"/>
              </w:rPr>
              <w:t xml:space="preserve"> Einsatz von etwa 3800 Häftling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MW</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weigbetrieb Münch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ün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Nach einer Statistik der Wehrkommandantur München waren bei BMW in München im September 1944 fast 17.000 KZ-Häftlinge, Kriegsgefangene und ausländische Zwangsarbeiter im "Arbeitseinsatz".</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chumer Verein</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chumer Verein</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Metz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chumer Verein</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Lager Baare- und Admiral-Schee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chumer Verein</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Lager Schule Drusenberg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chumer Verein</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Blumenfeld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chumer Verein</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Saure Wies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Bochum-Gelsenkirchener Straßenbahnen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Lager Moenninghoff Ecke Querenburger/Wasse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ocklenberg, Carl &amp; Söhn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Rons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ocklenberg &amp; Mott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Rons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ode-Panzerwer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elbosteler Damm/Entenfangwe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nnover-Herren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8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ehler &amp; Co.</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üsseldorf-Oberkass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ehling;   Gebrüd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uso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 4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 (Ostarbeiter-Lag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Boehme, Dr. Ing.&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Luebbecker Straße 2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in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Boesch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Papenstraße 24-2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lang w:val="it-IT"/>
              </w:rPr>
            </w:pPr>
            <w:r>
              <w:rPr>
                <w:b/>
                <w:sz w:val="18"/>
                <w:lang w:val="it-IT"/>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ohne, Friedric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okelmann &amp; Kuhl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sowjet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oltz K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p>
            <w:pPr>
              <w:pStyle w:val="Normal"/>
              <w:rPr/>
            </w:pPr>
            <w:r>
              <w:rPr>
                <w:sz w:val="18"/>
              </w:rPr>
              <w:t>Einsatz französischer Kriegsgefangener / Zwangsarbeiter (Stand 27.04.1943)</w:t>
            </w:r>
          </w:p>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Bonifatius</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Zech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ssen-Kr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1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pp &amp; Reuth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arl-Reuther-Straße 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pp &amp; Reuth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nnenstraße 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pp &amp; Reuth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mstift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oswau &amp; Knau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ttenkamp 6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randenburg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ühle Brandenbur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Mesched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stw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randner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u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ehtriftenweg 10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Brandt, Dr.; &amp; Co.</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arateba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Olp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othemüh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raselmann &amp; Nierhaus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ngestraße 5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rasser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ch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r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 12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raucke, Adolf vom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hmertbac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Iserloh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em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aucke, Adolf vom</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Iserloh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hme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raukman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onstraße-Winkelstraße 12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ladb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60 -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Braunschweiger Kohlenberg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lvers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reder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ärtnere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und poln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redt &amp; Co.;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chtigalle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reitenbach, Ed.;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Sieg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eidenau</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remer, Herman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Rons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remer &amp; Brueckman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echindustri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liusstraße 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 24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remm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auere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remser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Schuhfabrik (zusammen mit Westfälische Union und Herdfabrik Wros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fenstraße 4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Bremshey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lde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il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riloner Moebelfabri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ril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inker</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senwerke Brink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nnover-Langenha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nsatz weiblicher Häftlinge des KZ </w:t>
            </w:r>
            <w:r>
              <w:rPr>
                <w:b/>
                <w:bCs/>
                <w:sz w:val="18"/>
              </w:rPr>
              <w:t>Neuengamme</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inker</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senwerke Brinker</w:t>
            </w:r>
          </w:p>
          <w:p>
            <w:pPr>
              <w:pStyle w:val="Normal"/>
              <w:rPr>
                <w:sz w:val="18"/>
              </w:rPr>
            </w:pPr>
            <w:r>
              <w:rPr>
                <w:sz w:val="18"/>
              </w:rPr>
              <w:t>Werk I und I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rinkhoff, Friedric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 Bahnhof</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Twistringen </w:t>
            </w:r>
            <w:r>
              <w:rPr>
                <w:bCs/>
                <w:sz w:val="18"/>
              </w:rPr>
              <w:t>(Kreis Grafschaft Hoy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inkmann, Dr.</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orfwerk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Cloppenbur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charrel i. 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Brinkmann, Otto</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Ziegelei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Cloppenbur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charrel i. 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inkmann &amp; Schumach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bCs w:val="false"/>
                <w:sz w:val="18"/>
                <w:szCs w:val="24"/>
              </w:rPr>
            </w:pPr>
            <w:r>
              <w:rPr>
                <w:bCs w:val="false"/>
                <w:sz w:val="18"/>
                <w:szCs w:val="24"/>
              </w:rPr>
              <w:t>Cuxhav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 50 Frauen und 30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rocke, J. D. vom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Altena)</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l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rocke, Kuhlmann, Haus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aegerstraße 42/4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rockfeld, F. W.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ckgroßhandlu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sowjet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ockhaus</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altwalzwerk Brockhau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ringhaus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Plettenberg </w:t>
            </w:r>
            <w:r>
              <w:rPr>
                <w:bCs/>
                <w:sz w:val="18"/>
              </w:rPr>
              <w:t>(Kreis Alte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rockhaus Söhn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Altena)</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lettenberg-Östrau</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Bröker, Gustav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erstraße 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oetje, August;  Firma</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Ammerland)</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aste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rose, Karl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ruckman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seu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äcke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ruckmann &amp; Söhn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Zum Loew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eilbron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rünger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erverla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uening, J.&amp; Soh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errholz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Baracke Goseburg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lang w:val="it-IT"/>
              </w:rPr>
            </w:pPr>
            <w:r>
              <w:rPr>
                <w:b/>
                <w:sz w:val="18"/>
                <w:lang w:val="it-IT"/>
              </w:rPr>
              <w:t>Luene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rueninghaus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ichsbahnstraße 3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ueninghaus</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ahlwerke Brueninghau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uh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sz w:val="18"/>
              </w:rPr>
              <w:t>Westhofen (Kreis Iserlo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rune &amp; Kapess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arolingerstraße 11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Bruns Apparatebau GmbH</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Apparatebau / Luftfahrtindustrie (für Heinkelwerk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sz w:val="18"/>
              </w:rPr>
              <w:t>Bad Gandersheim b. Kreien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eigenes Außenkommando des KZ </w:t>
            </w:r>
            <w:r>
              <w:rPr>
                <w:b/>
                <w:bCs/>
                <w:sz w:val="18"/>
              </w:rPr>
              <w:t>Buchenwald</w:t>
            </w:r>
            <w:r>
              <w:rPr>
                <w:sz w:val="18"/>
              </w:rPr>
              <w:t xml:space="preserve"> etwa 520 Häftlinge</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uechtmann &amp; Co.;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rmannstal 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eelze (Kreis 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lbert Bürger, Albert;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üsseldorfer Straße 6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a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üscher</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u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elefeld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ueschner,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 Haverkamp</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üns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Buesser, Adolf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Ennepe-Ruh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ils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ueesing-N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inrich-Buessing-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8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uessing &amp; So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Maschinen- u. Fahrzeugba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uzstraße 8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urgdorfer Konservenfabrik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nservenfabrik / Lager 9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ildesheimer Chaussee 15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7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usch, Julius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gerstraße / Schul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 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Ostarbeiterlag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usch, K. 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twig / Schützenhall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sz w:val="18"/>
              </w:rPr>
              <w:t>Velmede (Kreis Mesche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usch, Barnewitz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nserven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uer Weg 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olfenbuett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Busche, Gustav;GmbH</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Langen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usche, Herman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usch-Jaeger;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m Loch"</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sz w:val="18"/>
              </w:rPr>
              <w:t>Schalksmuehle (Kreis Alte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it-IT"/>
              </w:rPr>
            </w:pPr>
            <w:r>
              <w:rPr>
                <w:b/>
                <w:sz w:val="18"/>
                <w:lang w:val="it-IT"/>
              </w:rPr>
              <w:t>C</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it-IT"/>
              </w:rPr>
            </w:pPr>
            <w:r>
              <w:rPr>
                <w:b/>
                <w:sz w:val="18"/>
                <w:lang w:val="it-IT"/>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it-IT"/>
              </w:rPr>
            </w:pPr>
            <w:r>
              <w:rPr>
                <w:b/>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it-IT"/>
              </w:rPr>
            </w:pPr>
            <w:r>
              <w:rPr>
                <w:b/>
                <w:sz w:val="18"/>
                <w:lang w:val="it-IT"/>
              </w:rPr>
              <w:t>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it-IT"/>
              </w:rPr>
            </w:pPr>
            <w:r>
              <w:rPr>
                <w:b/>
                <w:sz w:val="18"/>
                <w:lang w:val="it-IT"/>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it-IT"/>
              </w:rPr>
            </w:pPr>
            <w:r>
              <w:rPr>
                <w:b/>
                <w:sz w:val="18"/>
                <w:lang w:val="it-IT"/>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Calor-Em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Bahnhofstraße 3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atin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Cansier, W.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sterdorferstraße 21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 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Ostarbeiterlag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Capito &amp; Kleine;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lleringstraße 3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Carboni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Westig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lte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arborundum-Wer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ürnberger Straße 3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arlshütt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Olp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ene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egielski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nitionsfabrik, etwa 194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nitionsfabrik, etwa 194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entral Molkerei</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ugs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entrum-Morgensonn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ch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hlenstraße 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attensche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emische Werke Huel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ge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r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hemische Werke Marl-Huels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Overrather Hof</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r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1943 - 1944 eigenes Lager für etwa 3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ause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eastAsia="en-US"/>
              </w:rPr>
              <w:t></w:t>
            </w:r>
            <w:r>
              <w:rPr>
                <w:sz w:val="18"/>
              </w:rPr>
              <w:t xml:space="preserve"> </w:t>
            </w:r>
            <w:r>
              <w:rPr>
                <w:sz w:val="18"/>
              </w:rPr>
              <w:t>Sozialwerk Claus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ause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vtl. gemeint Friedr. Krupp A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Ostarbeiterlager" mit mehr als 100 Insassen in der  Clausenstraße 39 (Stand 09.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leff, A. vom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Cron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leff, J. vom; &amp; So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Cron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leff A. J. vom; So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Cron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rck, Erich</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Cron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rck, Erich</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uptstraße 15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Cron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chu, F.;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orfurtwe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 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Ostarbeiterlag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Concordia AG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rksgeländ</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ortmu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tanti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werkschaft Constanti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Hiltroper Straße 23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tanti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werkschaft Constanti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Berg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tanti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werkschaft Constanti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Hiltrop</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Constantin d. Groß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rwerkschaft Constantin d. Groß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Lager Hiltroper Straße 347a</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i</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Herstellung von Gasmask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nnover-Limm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Einsatz von weiblichen Häftlingen des KZ </w:t>
            </w:r>
            <w:r>
              <w:rPr>
                <w:b/>
                <w:bCs/>
                <w:sz w:val="18"/>
              </w:rPr>
              <w:t>Neuengamme</w:t>
            </w:r>
            <w:r>
              <w:rPr>
                <w:sz w:val="18"/>
              </w:rPr>
              <w:t xml:space="preserve"> zur Herstellung von Gasmask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Continental</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Buettne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Continental</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Vahrenwalde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lang w:val="it-IT"/>
              </w:rPr>
            </w:pPr>
            <w:r>
              <w:rPr>
                <w:b/>
                <w:sz w:val="18"/>
                <w:lang w:val="it-IT"/>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inental</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Lindener Hafen 3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7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Continental</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Lager Rosengart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Biesterstraße 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lang w:val="it-IT"/>
              </w:rPr>
            </w:pPr>
            <w:r>
              <w:rPr>
                <w:b/>
                <w:sz w:val="18"/>
                <w:lang w:val="it-IT"/>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smann;  Gebrüd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ramer &amp; Kromber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ronenberger Steinindustri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einindustri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Cron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p>
            <w:pPr>
              <w:pStyle w:val="Normal"/>
              <w:rPr/>
            </w:pPr>
            <w:r>
              <w:rPr>
                <w:sz w:val="18"/>
              </w:rPr>
              <w:t>Einsatz italien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F</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renfelder Straße Ecke Lage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F</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ohnhei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erstraße 7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 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F</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thenbaumchaussee 4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 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F</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sterkrugchaussee 23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 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F</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ohnhei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rstelerchaussee 3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 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F</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ohnhei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rstelerchaussee 3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 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F</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ohnhei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rstelerchaussee 5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 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DAF</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Wohnheim Ludolfstraß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Ludolfstraße 5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 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F</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uebenkamp 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 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DAF</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lang w:val="it-IT"/>
              </w:rPr>
              <w:t>Carolinenstraße / Damm To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 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F</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meinschaftslag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lonnenwe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1800 - 20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F</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meinschaftslager / Lager 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rnumer Holz</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nnover-Körtings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2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F</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ützenho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Rendsbur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Kronsha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F</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hofshot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Rendsbur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Kronsha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DAF</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Nesse Barack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e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F</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u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lrichstraße 1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e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F</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Wulfsdor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ulfsdorfer We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üb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F</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term Ber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ldenburg-Donnerschwe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3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F</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Rumoh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Rendsbur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umoh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F</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dderwardergrod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ilhelmshav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F (Bauhilfe d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Haarhaus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F (Bauhilfe d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Herner Straße 20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AF (Gemeinschafts-Werk d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F (Sammellager der)</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mmellager der DA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itzenbuettel</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sz w:val="18"/>
              </w:rPr>
              <w:t>Altenesch (Kreis Wesermars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F (Sozial-Gewerk der)</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ozial-Gewerk der DAF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lee 32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A.G. Wuergendorf;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Sieg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ürgen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hlbusch; Bergwerks-gesellschaft</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Bergwerksgesellschaft Dahlbusch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Steeler Straße 14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elsenkir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1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ahlhaus;  Gebrüd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ephansohl</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lver (Kreis Alte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ahlhauser Tiefbau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ch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Horkenstei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imler-Benz</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ere Riedstraße</w:t>
            </w:r>
          </w:p>
          <w:p>
            <w:pPr>
              <w:pStyle w:val="Normal"/>
              <w:rPr>
                <w:sz w:val="18"/>
              </w:rPr>
            </w:pPr>
            <w:r>
              <w:rPr>
                <w:sz w:val="18"/>
              </w:rPr>
              <w:t>Sandgewann 7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imler-Benz</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iegerstraße 1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nnert &amp; Mott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ake 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2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ubert</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nserven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lmstedter Straße 9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180 Frauen und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auber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nserven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esenstraße 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 6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Degussa;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Brilo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rilon-Wa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elog Glaswerke G.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tthausen</w:t>
            </w:r>
          </w:p>
          <w:p>
            <w:pPr>
              <w:pStyle w:val="Normal"/>
              <w:rPr>
                <w:sz w:val="18"/>
              </w:rPr>
            </w:pPr>
            <w:r>
              <w:rPr>
                <w:sz w:val="18"/>
              </w:rPr>
              <w:t>Lager Gaststät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chtenberg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elsenkir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 50 Frauen und 80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emag;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in Volmarstein-Oberwengern, Kreis Ennepe-Ruh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et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mag 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üsseldorf-Benrath</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mag 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magstraße 1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mag-Bagg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ssel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mag-Bagg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rdenbacher Dorfstraße 5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nnert &amp; Pap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liusstraße 1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nnert &amp; Pap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ulterblatt 5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 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 (Ost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ependorf, J. 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ehlenkamp 5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 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Ostarbeiterlag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ppendorf &amp; Reitmey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richs &amp; Konzert</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anienstraße 4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a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terin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u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üne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Deur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Hannoversche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lang w:val="it-IT"/>
              </w:rPr>
            </w:pPr>
            <w:r>
              <w:rPr>
                <w:b/>
                <w:sz w:val="18"/>
                <w:lang w:val="it-IT"/>
              </w:rPr>
              <w:t>Hannover-Mis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von Häftlingen des KZ Neuengamme zur Wiederherstellung von Raffineri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ur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Im Doehrbruch 12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nnover-Mis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ur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Wasserkampstraße 1 / Schul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nnover-Mis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utsche Arbeitsfront</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uhof Sü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Castroper Straße 2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utsche Asphalt 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edr. Wilhelmplatz 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utsche Bank</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mallCaps/>
                <w:sz w:val="18"/>
              </w:rPr>
              <w:t>Helferich</w:t>
            </w:r>
            <w:r>
              <w:rPr>
                <w:sz w:val="18"/>
              </w:rPr>
              <w:t xml:space="preserve">, Karl, bis 25. 01. 1915 Vorstand der DB. Die DB erhält über die Reichsbank 600 Kg  "Melmer-Gold" und wickelt damit Geschäfte ab. </w:t>
            </w:r>
          </w:p>
          <w:p>
            <w:pPr>
              <w:pStyle w:val="Normal"/>
              <w:jc w:val="both"/>
              <w:rPr/>
            </w:pPr>
            <w:r>
              <w:rPr>
                <w:sz w:val="18"/>
              </w:rPr>
              <w:t xml:space="preserve">Bruno </w:t>
            </w:r>
            <w:r>
              <w:rPr>
                <w:b/>
                <w:bCs/>
                <w:smallCaps/>
                <w:sz w:val="18"/>
              </w:rPr>
              <w:t>Melmer</w:t>
            </w:r>
            <w:r>
              <w:rPr>
                <w:sz w:val="18"/>
              </w:rPr>
              <w:t xml:space="preserve"> war Beamter der SS, der Gold und andere Wertsachen der ermordeten Juden zwischen 1942 und 1944 bei der Reichsbank abliefert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39 - 12.05.199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utsche Bau 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thelbeckstraße 4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utsche Edelstahlwerk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utsche Eisenwerk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chenstraße 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il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utsche Eisenwerk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chdahl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il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utsche Eisenwerke 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ttensteiner Straße 1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reden (Kreis Ahau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utsche Erdöl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che Graf Bismarck 7/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elsenkir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utsche Fettsaeure Werk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Wirtschaft Günth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ehrche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utsche Fischindustrie GmbH</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Seeadl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uxhav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9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utsche Reichsbah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lang w:val="en-US" w:eastAsia="en-US"/>
              </w:rPr>
              <w:t></w:t>
            </w:r>
            <w:r>
              <w:rPr>
                <w:sz w:val="18"/>
              </w:rPr>
              <w:t xml:space="preserve"> </w:t>
            </w:r>
            <w:r>
              <w:rPr>
                <w:b/>
                <w:bCs/>
                <w:i/>
                <w:iCs/>
                <w:sz w:val="18"/>
              </w:rPr>
              <w:t>Reichsbah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utsche Röhrenwerk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krather Straße 35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utsche Röhrenwerk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chenstraße 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il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utsche Röhrenwerk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chenstraße 11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il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Deutsches Leucht- und Signalmittelwerk</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mscheid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eprtal-Rons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utsche Steinzeugware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brik Friedrichsfel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tzer Straße 43- 4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utsche Tafelglas 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uenstraße 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utsche Werft</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ußenkommando von </w:t>
            </w:r>
            <w:r>
              <w:rPr>
                <w:b/>
                <w:bCs/>
                <w:sz w:val="18"/>
              </w:rPr>
              <w:t>Neuengamme</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utsche Werft</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Reiherstieg Zeughausmarkt</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utsche Werft</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A.B.C. Straße 4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 3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utsche Werft</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egrplatz 2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 3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eutsche Werke Kiel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Rendsbur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attenbe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W</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Wann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elsenkir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ewert, Ludwig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editio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ickertman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brüd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 Gueterbahnhof</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iele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iego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efstak</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Frauenkommando (</w:t>
            </w:r>
            <w:r>
              <w:rPr>
                <w:b/>
                <w:bCs/>
                <w:sz w:val="18"/>
              </w:rPr>
              <w:t>Neuengamme</w:t>
            </w:r>
            <w:r>
              <w:rPr>
                <w:sz w:val="18"/>
              </w:rPr>
              <w:t xml:space="preserve">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iehl, A.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ch- &amp; Tiefba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ssen Stee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ieks &amp; Kuhlmann </w:t>
            </w:r>
          </w:p>
          <w:p>
            <w:pPr>
              <w:pStyle w:val="Normal"/>
              <w:rPr>
                <w:sz w:val="18"/>
              </w:rPr>
            </w:pPr>
            <w:r>
              <w:rPr>
                <w:sz w:val="18"/>
              </w:rPr>
              <w:t>Ammerlaender</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ägewerk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erstraße 20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lden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ienst &amp; So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illinger Huetten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innendahl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lang w:val="en-US" w:eastAsia="en-US"/>
              </w:rPr>
              <w:t></w:t>
            </w:r>
            <w:r>
              <w:rPr>
                <w:b/>
                <w:bCs/>
                <w:sz w:val="18"/>
              </w:rPr>
              <w:t>Dinnendahl Groeppe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ittmann &amp; Neuhaus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Ennepe-Ruh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erbe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KW-Jungmann</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oellken, W.;&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ssen Wer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3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öppers, Heinric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oerken &amp; Mankel;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Ennepe-Ruh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er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Dörnte, Alber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pedition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ohrman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brüd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olomitkalkwer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Mesched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ret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ominit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Brilo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rilon-Wa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ornier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lashuettenstraße 1/1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üb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510 Frauen und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Dornierwerk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Marlistraße 1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üb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rnierwerk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Lübeck-Vorrod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üb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orstener Draht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ler Straße 10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orst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Dortmunder Union Brückenbau AG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rk Orang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Am Stadthaf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elsenkir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ossman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nden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serlo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15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rabert Soehn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chsenring 2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in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rag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lang w:val="en-US" w:eastAsia="en-US"/>
              </w:rPr>
              <w:t></w:t>
            </w:r>
            <w:r>
              <w:rPr>
                <w:sz w:val="18"/>
                <w:lang w:val="en-US" w:eastAsia="en-US"/>
              </w:rPr>
              <w:t xml:space="preserve">  </w:t>
            </w:r>
            <w:r>
              <w:rPr>
                <w:b/>
                <w:bCs/>
                <w:sz w:val="18"/>
              </w:rPr>
              <w:t>Warenkommissions A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rais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eckweg 4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ransfeld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Iserloh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en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reden, Ernst vo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Droop &amp; Rei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 Güterbahnhof 2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iele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SAG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lang w:val="en-US" w:eastAsia="en-US"/>
              </w:rPr>
              <w:t></w:t>
            </w:r>
            <w:r>
              <w:rPr>
                <w:sz w:val="18"/>
              </w:rPr>
              <w:t xml:space="preserve">  </w:t>
            </w:r>
            <w:r>
              <w:rPr>
                <w:b/>
                <w:bCs/>
                <w:sz w:val="18"/>
              </w:rPr>
              <w:t>Weber &amp; Schuet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uerkopp-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Bethlem</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iele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uerkopp-Werk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Heeperficht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iele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Düsediekerbäumer, Herman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ünderstraße 12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Düsseldorfer Eisenhüttengesellschaf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ster Straße 2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atin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üsseldorfer Waggon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önigsberger Straße 10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yckerhoff &amp; Widman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Minderman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Gr. Rose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lang w:val="it-IT"/>
              </w:rPr>
            </w:pPr>
            <w:r>
              <w:rPr>
                <w:b/>
                <w:sz w:val="18"/>
                <w:lang w:val="it-IT"/>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yckerhoff &amp; Widman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it-IT"/>
              </w:rPr>
            </w:pPr>
            <w:r>
              <w:rPr>
                <w:b/>
                <w:sz w:val="18"/>
                <w:lang w:val="it-IT"/>
              </w:rPr>
              <w:t>E</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it-IT"/>
              </w:rPr>
            </w:pPr>
            <w:r>
              <w:rPr>
                <w:b/>
                <w:sz w:val="18"/>
                <w:lang w:val="it-IT"/>
              </w:rPr>
              <w:t>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it-IT"/>
              </w:rPr>
            </w:pPr>
            <w:r>
              <w:rPr>
                <w:b/>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dewecht - Husbaek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orfwerk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Ammerland)</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dewec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ggers, H. C. E.&amp; Co.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rnerlandstraße 35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 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Ostarbeiterlag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hrenreich</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nzenall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Eibia;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mlitz Steinlag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Verd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oerver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chelberg, H. D.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Iserloh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en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chtal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ucker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Geller Straße 6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ck, Wilhelm;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Ölmühlenstraße 2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iele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50 Frauen und 40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cker, Herman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handwerkerschaf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sz w:val="18"/>
              </w:rPr>
              <w:t>Essen-We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ckhoff, Ernst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ckhoff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brüd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Hundscheidstr.17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ckhoff</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brüd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Wasserstraße 25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genbrodt, Paul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Wichling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komag;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appeler Straße 4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Eilers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tenfangweg 1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140 Zivilarbeiter, Frauen und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Eilers, Louis;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tenfangweg 2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nnover-Herren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mterbäumer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u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mterstraße 19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igkeit</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fanneb. Einigkei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Sieg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alchen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Eisenbahnausbesserungswer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reisbach-Tiefenba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senbahnbetriebsamt 2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öttin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senbüttel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hem. Fabrik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ankfurt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sen- u. Hüttenwerk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sen- u. Hüttenwerk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Lager Castroper Straße 228b</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460 Zivilarbeiter, Russ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sen- u. Hüttenwerk 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Castroper Hellweg 228b</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190 Zivilarbeiter, Belgier und Franzos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sen- u. Hüttenwerk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Castroper Hellweg 365b</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senwerk Steel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1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Eitzen, Johann von &amp; Söhn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erenweg 2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lberfelder Textilwerke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lbrach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brüd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erstraße 3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lectroacustic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Neumüns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16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lektrizitätswerk Minden - Ravensberg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werath</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Ölwerk Gewerkschaft Elwerath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Hildesheim-Marienburg, Nähe Nienhag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öl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Emde &amp; Co.</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Muschelfabrik Emde &amp; C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Sued Tonder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k / Foeh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mmerich, Willi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Forstbaumschu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Hannov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lang w:val="it-IT"/>
              </w:rPr>
            </w:pPr>
            <w:r>
              <w:rPr>
                <w:b/>
                <w:sz w:val="18"/>
                <w:lang w:val="it-IT"/>
              </w:rPr>
              <w:t>Cel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90 Frauen und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merthal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Zuckerfabrik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Hameln-Pyrmont)</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Kirchoh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els, Augus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l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elbe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3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els, Augus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ststraße 1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elbe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els, Augus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edrichstraße 9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elbe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els &amp; Wenke;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hofstraße 7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elbe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ebert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üttenstraße 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a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Epeda-Matratzenfabri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Vohwink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Eppendahl, Adolf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Erasmi, Paul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iner Straße 88/10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üb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6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Erbslöh, J. 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polnischer Kriegsgefangener / Zwangsarbeiter (Stand 27.04.1943)</w:t>
            </w:r>
          </w:p>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Erbslöh, J. &amp; 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ldlage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rdmann, Willy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äckere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dewiger Straße 1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nestin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Zeche Friedrich Ernestin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 Freistein 189a</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nestin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che Friedrich Ernesti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Deilbachtal 3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nestin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che Friedrich Ernesti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lldorfer Straße 4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nestin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che Friedrich Ernesti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ngenberger Straße 75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nestin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che Friedrich Ernestine</w:t>
            </w:r>
          </w:p>
          <w:p>
            <w:pPr>
              <w:pStyle w:val="Normal"/>
              <w:rPr>
                <w:sz w:val="18"/>
              </w:rPr>
            </w:pPr>
            <w:r>
              <w:rPr>
                <w:sz w:val="18"/>
              </w:rPr>
              <w:t>Lager Heikhau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ngenberger Straße 56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spenlaub-Flugzeugbau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Lang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spenlaub-Flugzeugbau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itze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Lang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ssener Eisen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undlandstraße 4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ssen-Alten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Essener Steinkohlenbergwerke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Essener Steinkohlenbergwerke AG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Katharina am Zehnthof</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Essener Steinkohlenbergwerke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Prinz Friedric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upferdreh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Essener Steinkohlenbergwerke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Gottfried Wilhel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ankenstraße 3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Essener Steinkohlenbergwerke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Phoenixhütt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Essener Steinkohlenbergwerke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che Prinz Friedric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edrichstraße 6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xcelsiorwer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Iserloh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en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9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Eylert, Eduard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 (Stand 27.04.1943)</w:t>
            </w:r>
          </w:p>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ylert KG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hrzeug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Sonnbo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ylert KG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hrzeug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ten vorm Ste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Sonnbo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yring &amp; Scheel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örmannstraße 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F</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F</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aber &amp; Schnepp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uunternehm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udwigstraße 5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i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Schiffenberger Weg - 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ahrrad - Meister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liale Herfor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iele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alkenroth &amp; Soehn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Altena)</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chalksmüh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alz- und Röhren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urstraße 6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a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ehrmann, 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hwisch 2/1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 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einprüf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banikirchhof 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öttin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eistel, Dr. K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Rons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poln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eldhoff &amp; So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eldmühl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nner Straße 24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ldmühl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pierfabrik Feldmühl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rns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endler &amp; Lüdemann (F&amp;L)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sterwiete 24/2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m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ette, Wilhelm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i der Reitbahn</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ette, Wilhelm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lageterstraße 16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ils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ugs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ischer, W. Euge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ischer &amp; Krec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felstraße 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iele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ischer &amp; Schmid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ttger</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ulenburger Ziegelei Fittger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ix, Peter &amp; Söhn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rg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Westhofen  (Kreis Iserlo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Flesch, L.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senwaren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ide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und sowjet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leuss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brüd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Küllenha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ick, Friedrich</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Übernahme durch Arisierung:   RAWACK, Berlin</w:t>
            </w:r>
          </w:p>
          <w:p>
            <w:pPr>
              <w:pStyle w:val="Normal"/>
              <w:rPr>
                <w:sz w:val="18"/>
              </w:rPr>
            </w:pPr>
            <w:r>
              <w:rPr>
                <w:sz w:val="18"/>
              </w:rPr>
              <w:t>Guenfeld, Berlin</w:t>
            </w:r>
          </w:p>
          <w:p>
            <w:pPr>
              <w:pStyle w:val="Normal"/>
              <w:rPr>
                <w:sz w:val="18"/>
              </w:rPr>
            </w:pPr>
            <w:r>
              <w:rPr>
                <w:sz w:val="18"/>
              </w:rPr>
              <w:t>Hochofenwerk Lübeck AG</w:t>
            </w:r>
          </w:p>
          <w:p>
            <w:pPr>
              <w:pStyle w:val="Normal"/>
              <w:rPr/>
            </w:pPr>
            <w:r>
              <w:rPr>
                <w:sz w:val="18"/>
              </w:rPr>
              <w:t>vermutlich auch: Braunkohlegruben des Ignaz-Petschek-Konzern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Flugzeugreparaturwerk Braunschwei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Zimmerstraße 2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oecking;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eking 2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Velen-Rams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orst, Oswald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ütze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olin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orstamt Langelsheim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Gandersheim)</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zog-Juliushüt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ortin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rank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ärtnere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brocker We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ranke, Wilhelm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Küllenha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reiengrunder Eisen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Sieg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alchen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rentrup, Wilhelm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u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natweg 4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rers;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stemost</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Rastede (Kreis Ammerla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rickenstein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 Alten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Frico – Möbel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ämelinge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riedberg, Augus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Belfort Straße 6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Gelsenkir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40 Frauen und 10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edrichshütte K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senwerk Friedrichshütte KG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Wittgenstei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Kunst-Wittgenste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risch, Chris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Zur Beschaffung knapp ge-wordener Rohstoffe für die Rüstungsindustrie nehmen die Handwerker der Fa. Frisch 03.1918 das Kupferdach der Synagoge a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platz 4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ürnber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6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risch, Gerd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ngenfelderdamm 5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ritsche, H. &amp; L.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ritz &amp; Hoc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Frobana-Maschinenfabri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niederländischer Kriegsgefangener / Zwangsarbeiter (Stand 27.04.1943)</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röhlich &amp; Klüpfel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niederländischer Kriegsgefangener / Zwangsarbeiter (Stand 27.04.1943)</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röhlich &amp; Klüpfel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ilhelm Fröhlin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Cron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ilhelm Fröhlin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ling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Cron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romm, Herman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ldenburger Leichtmetall A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weiglage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Goldenstedt (Kreis Vecht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rommberger, Herman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chbauzug 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ünzstraße 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Ost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rowein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uchs; Brued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pelder Straße 9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Badenstedt (Kreis 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5 Zivilarbeiter, Frauen und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ührer, Theodo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uhr, K.;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en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Gemeinschaftslager für etwa 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Fulmina-Werk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edrichsfel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m Bärloch</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5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Fulmina-Werk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edrichsfel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m Bärloch 17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Ostarbeiter, auch Kriegsgefangene</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G</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arbe &amp; Lahmei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ulsmühlenstraße 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arvens-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agen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 Brambrinke 1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Wülf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90 Frauen und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as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oh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Italie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eerts Hotel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Euti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ad Schwartau</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E.G. Seifenfabri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mburg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1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eha-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briken für Bürobedar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ehring, Arnold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üh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brok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issler</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aschinenfabrik Geissle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bbelsdorf</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eisweider Eisen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Sieg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Kla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eldbach;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Huessene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Gelsenkir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60 Frauen und 20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elsenberg Benzin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Lager am Kanal Brink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Gelsenkir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27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elsenkirchener Bergwerks AG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che Nordster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Brinkstraße 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Gelsenkir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lsenkirchener Bergwerks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Lager Zeche "Friedliche Nachba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lsenkirchener Bergwerks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Zeche Prinz Reg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Zeche Prinz Regent</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lsenkirchener Bergwerks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che Bruchstraß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che Bruch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lsenkirchener Bergwerks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Carolinenglüc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lsenkirchener Bergwerks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Zech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Zeche Dannenbaum</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lsenkirchener Bergwerks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Zech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Bruchstraße am Leiterhaus</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lsenkirchener Bergwerks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che Engelsbur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Zeche Engelsbur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2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lsenkirchener Bergwerks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che Eri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Wirtschaft Degwe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itten-Annen</w:t>
            </w:r>
          </w:p>
          <w:p>
            <w:pPr>
              <w:pStyle w:val="Normal"/>
              <w:rPr>
                <w:b/>
                <w:b/>
                <w:bCs/>
                <w:sz w:val="18"/>
              </w:rPr>
            </w:pPr>
            <w:r>
              <w:rPr>
                <w:b/>
                <w:bCs/>
                <w:sz w:val="18"/>
              </w:rPr>
            </w:r>
          </w:p>
          <w:p>
            <w:pPr>
              <w:pStyle w:val="Normal"/>
              <w:rPr>
                <w:b/>
                <w:b/>
                <w:bCs/>
                <w:sz w:val="18"/>
              </w:rPr>
            </w:pPr>
            <w:r>
              <w:rPr>
                <w:b/>
                <w:bCs/>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emag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nnoversche Straße 2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Bückeburg (Kreis Schaumburg-Lip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Gemeinschaftswerk Versorgungsrin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org; Sankt – Allg. KH</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llgemeines Krankenhaus St. Georg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hmühle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Georgi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Volkspark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Gerdes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herstraße 1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chwelm (Kreis Ennepe-Ruh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erlach, Emil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hse Platz 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erling, Erns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osshaus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olingen-Ohli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Gerresheimer Glashütten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eastAsia="en-US"/>
              </w:rPr>
              <w:t></w:t>
            </w:r>
            <w:r>
              <w:rPr>
                <w:sz w:val="18"/>
                <w:lang w:val="en-US" w:eastAsia="en-US"/>
              </w:rPr>
              <w:t xml:space="preserve"> </w:t>
            </w:r>
            <w:r>
              <w:rPr>
                <w:b/>
                <w:bCs/>
                <w:sz w:val="18"/>
              </w:rPr>
              <w:t>Glashütte</w:t>
            </w:r>
            <w:r>
              <w:rPr>
                <w:sz w:val="18"/>
              </w:rPr>
              <w:t xml:space="preserve"> Gerreshei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rtz &amp; Co.</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Ziegelei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stcharwe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Reckling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esamthafenbetriebs-GmbH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uppen 7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uchheisterstraße 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esamthafenbetriebs-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ossneumarkt 5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eyer, T. &amp; So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angers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nsatz von Häftlingen des Außenkommando "Adorf" (Artern) des KZ </w:t>
            </w:r>
            <w:r>
              <w:rPr>
                <w:b/>
                <w:bCs/>
                <w:sz w:val="18"/>
              </w:rPr>
              <w:t>Dora Salz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HH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rksgeländ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Gelsenkir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200 Frauen und 200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iese, Max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llerntordamm</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Lager Millerntor - 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Gieselman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ohlen Handlung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hms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lashütte Gerresheim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rd. Heysestraße 9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las- u. Spiegel-Manufaktu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Vechtingstraße 1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Gelsenkir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60 Frauen und 60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laswerke Ruhr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littenberg;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brüd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ngenberger Straße 116</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Velbe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lobus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Gummi &amp; Asbestwerk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hrensbö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öbel</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lektro-Gas- Goebel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auhaus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Hohenlimburg (Kreis Iserlo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öcke &amp; So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Kreis Iserloh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Hohenlimburg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Gö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Kampstraße 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etmathe-Östrich (Kreis Iserlo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öricke-Werke, Nippel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ulu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iele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65 Frauen und 25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Görigk, Ad.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ngenfelderstraße 9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öring-Werk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rmann-Göringwerk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inz a.d. Donau</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össer, Erns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nsberger Straße 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Iserlo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30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oetz-Wer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üsseldorf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Opla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oetze-Werke AG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Griesber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Bursche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oetze-Werke 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öhe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ursche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oetze-Werke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Ziegele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ursche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oetze-Werke 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ursche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oldschmidt;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rlingstraße 5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oldschmidt;  Firma</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öllingstraße 12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oldschmidt;  Firma</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ilermannstraße 1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oldschmidt;  Firma</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delmannstraße 34/4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5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oldschmidt, Th.;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osch, Hans 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mburger Straße 7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Ostarbeiterlag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ott, Walth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cher 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Solingen-Foch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Gottwald, Leo;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Industrie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Hattingen (Kreis Ennepe-Ruh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Gräwe &amp; Kais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Altena)</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Plettenberg-Eiring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raff, Friedric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ünzstraße 4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rah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nserven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ültenweg 7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rasdorf, Rober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chelkamp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 Wülf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Graticola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Gebrüd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orweidenstraße 3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rimme &amp; Natalis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chenmaschinen-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astanienall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180 Frauen und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öppel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Westfalia Dinnendahl Gröppel AG - Lage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erkehrstraße 3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öppel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Westfälische Straße 2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öppel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rner Straße 39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3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rohman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tallwaren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öh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sowjet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Gross, Egmont (B. Gross)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llw. Neuedeich 312/1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roßkraftwerk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inaustraße 1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rossmann &amp; Jürgens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lzlag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ankfurt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üb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rueber, Augus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ösenbach</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Lüdenscheid (Kreis Alte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rün &amp; Bilfing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nsatz von Häftlingen aus dem Zwangsarbeitslager </w:t>
            </w:r>
            <w:r>
              <w:rPr>
                <w:b/>
                <w:bCs/>
                <w:sz w:val="18"/>
              </w:rPr>
              <w:t>Auenrode</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ünther &amp; Locht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Örschbach Straße 5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ute Hoffnungshütt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Dolomitenbruch)</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italien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ute Hoffnungshütt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rfbruchstraße 6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ute Hoffnungshütt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afenberger Allee 33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utmann, Alfred;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ölkerstraße 14/2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 W. Industrie Betrieb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henzollernring 22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H</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H</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as</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aschinenfabrik Ha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Tocksiepen</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Remsche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Ha. Ba. Fa. </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18"/>
                <w:lang w:val="it-IT"/>
              </w:rPr>
            </w:pPr>
            <w:r>
              <w:rPr>
                <w:sz w:val="18"/>
                <w:lang w:val="it-IT"/>
              </w:rPr>
              <w:t>Hamburger Batterie 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lang w:val="it-IT"/>
              </w:rPr>
              <w:t xml:space="preserve">Eppend. </w:t>
            </w:r>
            <w:r>
              <w:rPr>
                <w:sz w:val="18"/>
              </w:rPr>
              <w:t>Weg 5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Ost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Ha-Be-Wa</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eastAsia="en-US"/>
              </w:rPr>
              <w:t></w:t>
            </w:r>
            <w:r>
              <w:rPr>
                <w:sz w:val="18"/>
              </w:rPr>
              <w:t>Hamburger Berufs-Kleiderwäschere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ckethal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Draht- u. Kabelwerke u. angeschlossene Betrieb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Haen, Riedel d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Seelz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lang w:val="it-IT"/>
              </w:rPr>
            </w:pPr>
            <w:r>
              <w:rPr>
                <w:b/>
                <w:bCs/>
                <w:sz w:val="18"/>
                <w:lang w:val="it-IT"/>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ändler &amp; Naterman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uldabrücke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 / Mün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äntzsche &amp; Klingelhöfer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ulenburger Landstraße 9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äuser, Herman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fenbetriebsgesellschaf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f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raunschweig-Veltenho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gelstein, Alfred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schinen-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Travemünde a. d. Baggersand</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üb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gen, J. D. v.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efanstraße 2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Iserlo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gen, Wilhelm v.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lz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esche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gen; Witwe  v.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rlingserweg 16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Iserlo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5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gen &amp; Wolff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gner &amp; Engler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üd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ettman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kum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oorzentrale Hakumag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Wittlag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chwe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9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Halbach, Adolf &amp; Ott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lbach, Braun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lombacherba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 (Stand 27.04.1943)</w:t>
            </w:r>
          </w:p>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lfmann, Erns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lstenbach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Wichling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p>
            <w:pPr>
              <w:pStyle w:val="Normal"/>
              <w:rPr/>
            </w:pPr>
            <w:r>
              <w:rPr>
                <w:sz w:val="18"/>
              </w:rPr>
              <w:t>Einsatz französischer Kriegsgefangener / Zwangsarbeiter (Stand 27.04.1943)</w:t>
            </w:r>
          </w:p>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macher, Karl; K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termannsweg 25 - 3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attensche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Hambra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Maschinen-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p>
            <w:pPr>
              <w:pStyle w:val="Normal"/>
              <w:rPr/>
            </w:pPr>
            <w:r>
              <w:rPr>
                <w:sz w:val="18"/>
              </w:rPr>
              <w:t>Einsatz französischer Kriegsgefangener / Zwangsarbeiter (Stand 27.04.1943)</w:t>
            </w:r>
          </w:p>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mba</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schinen-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uppertaler Hof</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1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mburger Berufs-Kleiderwäscherei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arrestraße 5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mburger Eisenfaßfabrik (H.E.F.)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tonistraße 1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mburger Gas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renfelder Steindamm 18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mburger Gaswerk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efstaa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sschl. Elbdeich</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mburger Hoch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Otto Blöcke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lang w:val="it-IT"/>
              </w:rPr>
            </w:pPr>
            <w:r>
              <w:rPr>
                <w:b/>
                <w:bCs/>
                <w:sz w:val="18"/>
                <w:lang w:val="it-IT"/>
              </w:rPr>
              <w:t>Ham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Ost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mburger Hochbahn</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sdorpfstraße 2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mburger Hochbahn</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Otto Bloeckerstraße 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lang w:val="it-IT"/>
              </w:rPr>
            </w:pPr>
            <w:r>
              <w:rPr>
                <w:b/>
                <w:bCs/>
                <w:sz w:val="18"/>
                <w:lang w:val="it-IT"/>
              </w:rPr>
              <w:t>Hamburg 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mburger Hochbah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chbahn-Maidenl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esendamm</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mburger Hochbahn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llbrockstraße 4/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Ostarbeiterlag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mburger Konservenfabri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sastraße 41/4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mburger Margarinewerk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eastAsia="en-US"/>
              </w:rPr>
              <w:t></w:t>
            </w:r>
            <w:r>
              <w:rPr>
                <w:sz w:val="18"/>
              </w:rPr>
              <w:t xml:space="preserve">  </w:t>
            </w:r>
            <w:r>
              <w:rPr>
                <w:b/>
                <w:bCs/>
                <w:sz w:val="18"/>
              </w:rPr>
              <w:t>Voss</w:t>
            </w:r>
            <w:r>
              <w:rPr>
                <w:sz w:val="18"/>
              </w:rPr>
              <w:t>, Hinrich vo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Hamburger Schiffbauversuchsanstal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licksweg 2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mburger Seemannshaus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ewarte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Italie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mmerwerk "Christin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upferdreher Straße 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Kupferdre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09.04.1942 - 08.05.1945 eigenes Lager für Zivilarbeiter, 30 Frauen und 100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Hampe,  Ludwi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pinnerei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liusplatz</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lmsted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Haniel &amp; Lue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Torfbruchstraße 6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250 - 3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niel &amp; Lue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Lüdinghaus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Lü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Hanning &amp; Kahl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Schildesche Straße 100a</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iele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7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Hannover-Hannibal</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che Hannover-Hannibal</w:t>
            </w:r>
          </w:p>
          <w:p>
            <w:pPr>
              <w:pStyle w:val="Normal"/>
              <w:rPr>
                <w:sz w:val="18"/>
              </w:rPr>
            </w:pPr>
            <w:r>
              <w:rPr>
                <w:sz w:val="18"/>
              </w:rPr>
              <w:t xml:space="preserve">Lager am Klärbrunne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rtha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Hanom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Peutestraße 5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Ostarbeiterlag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nom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Mül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von Häftlingen aus dem KZ Neuengamme</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nom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Mühlenber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ötting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Lin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nom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melner Chauss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Lin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nom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Schwarzer Ba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nom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edenbeck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nom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82 - Brauhau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meln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Lin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nom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1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öbelstraße 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oover-Lin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nom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umboldtschu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Beethovenstraße 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lang w:val="it-IT"/>
              </w:rPr>
            </w:pPr>
            <w:r>
              <w:rPr>
                <w:b/>
                <w:bCs/>
                <w:sz w:val="18"/>
                <w:lang w:val="it-IT"/>
              </w:rPr>
              <w:t>Hannover-Lin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nom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ppelberg-Tönisber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nomag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öttinger Chaussee und</w:t>
            </w:r>
          </w:p>
          <w:p>
            <w:pPr>
              <w:pStyle w:val="Normal"/>
              <w:rPr>
                <w:sz w:val="18"/>
              </w:rPr>
            </w:pPr>
            <w:r>
              <w:rPr>
                <w:sz w:val="18"/>
              </w:rPr>
              <w:t>Mühlenber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Hansa-Motorenfabri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upp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Hansa-Wer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Ost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Wichling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Hanseatische Nahrungsmittel Fabrik (H.N.F.)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utestraße 6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Hansemann, Adfolf vo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Zeche Adolf v. Hansemann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ortmund-Menge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nsen;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Ennepe-Ruhr)</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Asb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nsen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hlweg 8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üns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300 Zivilarbeiter, Frauen und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nsens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Gummi- &amp; Packungs-Werk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Laatz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ppich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brüd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p>
            <w:pPr>
              <w:pStyle w:val="Normal"/>
              <w:rPr/>
            </w:pPr>
            <w:r>
              <w:rPr>
                <w:sz w:val="18"/>
              </w:rPr>
              <w:t>Einsatz niederländischer Kriegsgefangener / Zwangsarbeiter (Stand 27.04.1943)</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denber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sengießere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evig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rdenberg (Fürs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ndehorster Straße 17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ortmu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Hardt, Pocorny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hlhaus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Radevormwa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refa-Atlanti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lashuettenstraße 7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Ost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rkort Eicke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wanenstraße 1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4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kort Eicken</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keseyerstraße 7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kort-Eicke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ahlwerk Harkort-Eicke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Wittener Straße 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etter (Kreis Ennepe-Ruh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kort-Eicke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hlwerk Harkort-Eick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Harkortstraße 3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etter (Kreis Ennepe-Ruh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kort-Eicke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hlwerk Harkort-Eick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Schoentale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etter (Kreis Ennepe-Ruh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Harmening; Karosseriefabrik</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rkslager:</w:t>
            </w:r>
          </w:p>
          <w:p>
            <w:pPr>
              <w:pStyle w:val="Normal"/>
              <w:rPr>
                <w:sz w:val="18"/>
              </w:rPr>
            </w:pPr>
            <w:r>
              <w:rPr>
                <w:sz w:val="18"/>
              </w:rPr>
              <w:t xml:space="preserve">Gastwirtschaft Menk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rgdorf Nr. 2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Bückeburg (Kreis Schaumburg-Lip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Harmening; Karosseriefabrik</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ohnhau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rgdorferstraße 3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Bückeburg (Kreis Schaumburg-Lip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Harmening; Karosseriefabrik</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astwirtschaft Wegen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ngestraße 1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Bückeburg (Kreis Schaumburg-Lip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rpener Bergbau AG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che Hug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Horster Straße 18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Gelsenkirchen-Bu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70 Zivilarbeiter, Franzos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pener Bergbau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Ewal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mbeckstraße 1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pener Bergbau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Lager Zeche Robert Müs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mbeckstraße 1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pener Bergbau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Neuiserloh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 Steinhardt</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pener Bergbau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Bochu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rnharpener Straße 31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pener Bergbau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che Siebenplanet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2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pener Bergbau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acht Jaco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Werner-Hellwe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tman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iefbau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Wesermünd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r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rzer Achsen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rnu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Hildesheim-Marienbur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Königsdahlum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110 Frauen und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S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eastAsia="en-US"/>
              </w:rPr>
              <w:t></w:t>
            </w:r>
            <w:r>
              <w:rPr>
                <w:sz w:val="18"/>
                <w:lang w:val="en-US" w:eastAsia="en-US"/>
              </w:rPr>
              <w:t xml:space="preserve">  </w:t>
            </w:r>
            <w:r>
              <w:rPr>
                <w:b/>
                <w:bCs/>
                <w:sz w:val="18"/>
                <w:lang w:val="en-US" w:eastAsia="en-US"/>
              </w:rPr>
              <w:t>Schneider</w:t>
            </w:r>
            <w:r>
              <w:rPr>
                <w:sz w:val="18"/>
                <w:lang w:val="en-US" w:eastAsia="en-US"/>
              </w:rPr>
              <w:t xml:space="preserve">, </w:t>
            </w:r>
            <w:r>
              <w:rPr>
                <w:sz w:val="18"/>
              </w:rPr>
              <w:t>Hugo A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stert</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Ziegelei Haster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 Mettmann 3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ettman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uptausschussbau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ikastraße 4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Ha-Wo-G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ortwiet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Ha-Wo-G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rbe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Italie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Ha-Wo-G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lageterring 3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Ha-Wo-G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dtpa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indenburg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ag-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Lippstadt)</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arste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ber, Cur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schinen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Osterode/Harz)</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Oster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eigenes Lager für etwa 650 Zivilarbeiter Häftlinge des KZ Außenkommandos von </w:t>
            </w:r>
            <w:r>
              <w:rPr>
                <w:b/>
                <w:bCs/>
                <w:sz w:val="18"/>
              </w:rPr>
              <w:t>Mittelbau</w:t>
            </w:r>
            <w:r>
              <w:rPr>
                <w:sz w:val="18"/>
              </w:rPr>
              <w:t xml:space="preserve"> in der Firma eingesetzt</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bmüller &amp; Söhn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viges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ülfra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aststätte Heckers</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eastAsia="en-US"/>
              </w:rPr>
              <w:t></w:t>
            </w:r>
            <w:r>
              <w:rPr>
                <w:sz w:val="18"/>
                <w:lang w:val="en-US" w:eastAsia="en-US"/>
              </w:rPr>
              <w:t xml:space="preserve">  </w:t>
            </w:r>
            <w:r>
              <w:rPr>
                <w:sz w:val="18"/>
              </w:rPr>
              <w:t>Reichsbah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eresmunitionsanstal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nnelag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Paderbor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euhau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ereszeugam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cklenheid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ereszeugmeisterei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denstedt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esse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Märkische Steinkohlengewerkschaft Heessen - Zeche Sachse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Lager am Hardinghauserknapp</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essen (Kreis Beck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7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idemann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eichstraße 10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iele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6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idenreich &amp; Harbeck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unker Bürgerwei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ürgerweid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Ital. Lag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idenreich &amp; Harbeck</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aubac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arrestraße 2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idenreich &amp; Harbeck</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urmest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esendamm 2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Ostarbeiterlag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ider;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Sieg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ieder-Netp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ilsarmee-Männerheim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nststraße 3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imat Kraftfahrpar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pitz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imstättengesellschaft der Fischindustri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henzollernrin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imstättengesellschaft der Fischindustri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auenlag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lmaille 2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imstättengesellschaft der Fischindustri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Ofterding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lmaille 2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in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Cron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in &amp; Lehman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chtenstraße 2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ine &amp; Lindner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nserven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liesmaroder Turm"</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70 Frauen und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inemann &amp; Buss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Baufirma, Berli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Hohe Heid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Kirchhell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inrich, Dr.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avensberger Spinnerei Dr. Heinrich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asper Straße 1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olfenbütt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9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inrich &amp; Co.</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hemische  Fabrik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msbüttler Straße 2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Heller, J. &amp; 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Lederfabrik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Holzmind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hl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llmann, Wilhelm;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ildesche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iele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45 Frauen und 5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lm; Firma, von der Helm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Brilo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inter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lmi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ugesellschaft Helmig</w:t>
            </w:r>
          </w:p>
          <w:p>
            <w:pPr>
              <w:pStyle w:val="Normal"/>
              <w:rPr>
                <w:sz w:val="18"/>
              </w:rPr>
            </w:pPr>
            <w:r>
              <w:rPr>
                <w:sz w:val="18"/>
              </w:rPr>
              <w:t xml:space="preserve">(zusammen mit Städt. Gas- und Wasserwerk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ünterstraße und Fritz-Reuter-Straße 38</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Ha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lmi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Baugesellschaft Helmig   (zusammen mit Westfälische Un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sauer Straße 2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lsper, Augus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Küllenha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lsper, Karl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Küllenha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mscheidt, Herman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niederländischer Kriegsgefangener / Zwangsarbeiter (Stand 27.04.1943)</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mscheidt, Herman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rnberg 9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1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ngst, Kurt; K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Otto Bloeckerstraße 7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lang w:val="it-IT"/>
              </w:rPr>
            </w:pPr>
            <w:r>
              <w:rPr>
                <w:b/>
                <w:bCs/>
                <w:sz w:val="18"/>
                <w:lang w:val="it-IT"/>
              </w:rPr>
              <w:t>Hamburg 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Henkel &amp; Ci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Heidchenstraße 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Henkel &amp; Ci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Bonner Straße 5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Henkel &amp; Ci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Halbuschstraße 5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6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Henrich, Otto;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Sieg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iederdresseln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rberg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brüd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Kreis Iserloh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Evingsen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rberts; Dr. Kurt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niederländischer Kriegsgefangener / Zwangsarbeiter (Stand 27.04.1943)</w:t>
            </w:r>
          </w:p>
          <w:p>
            <w:pPr>
              <w:pStyle w:val="Normal"/>
              <w:rPr/>
            </w:pPr>
            <w:r>
              <w:rPr>
                <w:sz w:val="18"/>
              </w:rPr>
              <w:t>Einsatz französischer Kriegsgefangener / Zwangsarbeiter (Stand 27.04.1943)</w:t>
            </w:r>
          </w:p>
          <w:p>
            <w:pPr>
              <w:pStyle w:val="Normal"/>
              <w:rPr/>
            </w:pPr>
            <w:r>
              <w:rPr>
                <w:sz w:val="18"/>
              </w:rPr>
              <w:t>eigenes "Ostarbeiterlager" mit mehr als 100 Insassen: Christbusch</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rberts; Dr. Kurt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ynerngrab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4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rdejürgen &amp; Harms</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aufirm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Voslapp</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ilhelmshav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rkules</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Zeche Herkules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holt sich Zwangsarbeiter aus dem Lager Beuststraße</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rl;  Firma</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odellbau Herl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Sieg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Freud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Hermes</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Papierfabrik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ngsstraße 17 - 1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1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rmes, Wilhelm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Wichling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rmes, Wilhelm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r d. Beule 2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rzog-Juliushütt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üttenwe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Gandersheim)</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zog-Juliushüt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ss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hmede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e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Hettich, Paul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und sowjet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upel, Willy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llbrookdeich 75b</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4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Ostarbeiterlag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Heyer, Ott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ymann, Dr. In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uerba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von Häftlingen des Kommando Auerbach des Gefängnis Darmstadt</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ildebrandt, C. F.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vestraße 5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ilgeland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brüd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Rons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ilgeland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brüd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m Rehsiepen 3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Rons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ille &amp; Mueller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altwalzwe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 Trippelsber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Reisholz</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illringhaus, Dr. Fritz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Ober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ilmer</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aschinenfabrik Hilme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oethestraße 1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1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ilmer</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schinenfabrik Hilm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e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1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indrichs-Aufferman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französischer Kriegsgefangener / Zwangsarbeiter (Stand 27.04.1943)</w:t>
            </w:r>
          </w:p>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indrichs &amp; Aufferman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mlingrad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Radevormwa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indrichs &amp;Auffermann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nkestraße 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Ober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irdes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Oldersum (Kreis Lee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uis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ochfrequenz-Tiegel-Stahl-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Hattinger Straße 8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ochfrequenz-Tiegel-Stahl-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ttinger Straße 638 </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Lin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ochfrequenz-Tiegel-Stahl-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ttinger Straße 831 </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ochfrequenz-Tiegel-Stahl-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eilstraße 10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Lin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och-Tief AG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Produktionsstätten: "Die Hohebirk" (?) / Hochtief A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rbeitskräfte aus dem KZ </w:t>
            </w:r>
            <w:r>
              <w:rPr>
                <w:b/>
                <w:bCs/>
                <w:sz w:val="18"/>
              </w:rPr>
              <w:t>Hersbruck</w:t>
            </w:r>
          </w:p>
          <w:p>
            <w:pPr>
              <w:pStyle w:val="Normal"/>
              <w:rPr/>
            </w:pPr>
            <w:r>
              <w:rPr>
                <w:sz w:val="18"/>
              </w:rPr>
              <w:t>Kriegsgefangene aus dem Lager Hunswinkel bei Lüdenscheid zur Bewältigung der Erdarbeiten beim Bau der Verse - Talsperre</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ch-Tief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chtief A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 Wertschemm</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ch-Tief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chtief A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Iserloh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endring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chtief</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beitsgemeinschaft Hochtief – Hegerfel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üche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öh; von d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ördenstraße 1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1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ölscher</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irtschaft Hölsche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string 19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ttr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75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öndorf, E.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önisch</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oßküche Hönisch</w:t>
            </w:r>
          </w:p>
          <w:p>
            <w:pPr>
              <w:pStyle w:val="Normal"/>
              <w:rPr>
                <w:sz w:val="18"/>
              </w:rPr>
            </w:pPr>
            <w:r>
              <w:rPr>
                <w:sz w:val="18"/>
              </w:rPr>
              <w:t xml:space="preserve">Lager Schillerope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sel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Italie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örster, E. u. F.;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aternberg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olin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ösch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Altenessener Schacht-Anlagen -- Lager Ledigenheim Emi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ldstraße 10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Bergeborb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ösch</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Altenessener Schachtanlag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Wüllnerskamp 2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Alten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115 später auch Kriegsgefangene, 500 Ost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ösch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 Alten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0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ösch 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chman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Essen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1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ösch 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rrenstraße 1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Hohenlimburg (Kreis Iserlo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oeveler &amp; Dieckhans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nsatz von Häftlingen des Zwangsarbeitlager </w:t>
            </w:r>
            <w:r>
              <w:rPr>
                <w:b/>
                <w:bCs/>
                <w:sz w:val="18"/>
              </w:rPr>
              <w:t>Aschendorfer</w:t>
            </w:r>
            <w:r>
              <w:rPr>
                <w:sz w:val="18"/>
              </w:rPr>
              <w:t xml:space="preserve"> </w:t>
            </w:r>
            <w:r>
              <w:rPr>
                <w:b/>
                <w:bCs/>
                <w:sz w:val="18"/>
              </w:rPr>
              <w:t>Moo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ohenlimburger Kalkwerke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Iserloh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ohenlim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lland</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Zeche Hollan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itherstraße 14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attensche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lland</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che Hollan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hrheidestraße 5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attensche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lland</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che Hollan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hrheidestraße 9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attensche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olsatia-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inz Meyer K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uppstraße 57/5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olscher, Hily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las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Nienburg/Wese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ien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oltkamp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ärtnere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ehtriftenwe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oltman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ärtnere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lzufl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olzbau Weiterstadt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Darmstadt)</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eiterstad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olzvoss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edrichstraße 305</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Velbe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omann-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Vohwink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niederländischer Kriegsgefangener / Zwangsarbeiter (Stand 27.04.1943)</w:t>
            </w:r>
          </w:p>
          <w:p>
            <w:pPr>
              <w:pStyle w:val="Normal"/>
              <w:rPr/>
            </w:pPr>
            <w:r>
              <w:rPr>
                <w:sz w:val="18"/>
              </w:rPr>
              <w:t>Einsatz französischer Kriegsgefangener / Zwangsarbeiter (Stand 27.04.1943)</w:t>
            </w:r>
          </w:p>
          <w:p>
            <w:pPr>
              <w:pStyle w:val="Normal"/>
              <w:rPr>
                <w:sz w:val="18"/>
              </w:rPr>
            </w:pPr>
            <w:r>
              <w:rPr>
                <w:sz w:val="18"/>
              </w:rPr>
              <w:t>eigenes "Ostarbeiterlager" mit mehr als 100 Insassen in der Scheffelstraße (Stand 09.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omann-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aeffelstraße 3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Vohwink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7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onemeyer, Gustav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uhmachermeist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brockerweg 1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onsel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rforder Straße 28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iele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9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onsel-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ütze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esche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opp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oppe, Wilhelm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ppe, Heinrich</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olonialwarenhandlung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ei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oppe &amp; Homa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arlstraße 1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in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ora, Johan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Ober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Horst, 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rdster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Gelsenkir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orstman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uhmachermeist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ei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otel "Stadt Berli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otel "Vereinshaus"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otel "Zur Pos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osehof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pensiepen 9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ettman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owald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üro: Ferdinandstraße 5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ußenkommando von </w:t>
            </w:r>
            <w:r>
              <w:rPr>
                <w:b/>
                <w:bCs/>
                <w:sz w:val="18"/>
              </w:rPr>
              <w:t>Neuengamme</w:t>
            </w:r>
            <w:r>
              <w:rPr>
                <w:sz w:val="18"/>
              </w:rPr>
              <w:t xml:space="preserve"> 5 Häftlinge sterben im Kommand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ülsbeck &amp; Fürs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ststraße 8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Velbe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ülstrunk; Gebrüd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ülter, Heinrich j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ünkerkohl 4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Iserlo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üsecken, Holzrichter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üttenwerk Siegerland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ttendo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uhn, Heinrich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G; Firm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Olp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Hützemert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uppertsberg, Artu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Hutchinso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Hansastraße 6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it-IT"/>
              </w:rPr>
            </w:pPr>
            <w:r>
              <w:rPr>
                <w:b/>
                <w:sz w:val="18"/>
                <w:lang w:val="it-IT"/>
              </w:rPr>
              <w:t>I</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it-IT"/>
              </w:rPr>
            </w:pPr>
            <w:r>
              <w:rPr>
                <w:b/>
                <w:sz w:val="18"/>
                <w:lang w:val="it-IT"/>
              </w:rPr>
              <w:t>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it-IT"/>
              </w:rPr>
            </w:pPr>
            <w:r>
              <w:rPr>
                <w:b/>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it-IT"/>
              </w:rPr>
            </w:pPr>
            <w:r>
              <w:rPr>
                <w:b/>
                <w:sz w:val="18"/>
                <w:lang w:val="it-IT"/>
              </w:rPr>
              <w:t>I</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it-IT"/>
              </w:rPr>
            </w:pPr>
            <w:r>
              <w:rPr>
                <w:b/>
                <w:sz w:val="18"/>
                <w:lang w:val="it-IT"/>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it-IT"/>
              </w:rPr>
            </w:pPr>
            <w:r>
              <w:rPr>
                <w:b/>
                <w:sz w:val="18"/>
                <w:lang w:val="it-IT"/>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Idealspaten, Firma</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rm. Eckard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Ennepe-Ruhr)</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Herdeck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G Farbe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unawe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schwitz</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G Farbe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gesch,  Fir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Produzierte das für die NS - Massenvernichtung benötigte </w:t>
            </w:r>
            <w:r>
              <w:rPr>
                <w:b/>
                <w:bCs/>
                <w:sz w:val="18"/>
              </w:rPr>
              <w:t>Zyklon - B</w:t>
            </w:r>
            <w:r>
              <w:rPr>
                <w:sz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G Farbenindustri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Buschwe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everkusen-Flitta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G Farbenindustrie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p>
            <w:pPr>
              <w:pStyle w:val="Normal"/>
              <w:rPr/>
            </w:pPr>
            <w:r>
              <w:rPr>
                <w:sz w:val="18"/>
              </w:rPr>
              <w:t>Einsatz niederländischer Kriegsgefangener / Zwangsarbeiter (Stand 27.04.1943)</w:t>
            </w:r>
          </w:p>
          <w:p>
            <w:pPr>
              <w:pStyle w:val="Normal"/>
              <w:rPr/>
            </w:pPr>
            <w:r>
              <w:rPr>
                <w:sz w:val="18"/>
              </w:rPr>
              <w:t>Einsatz französischer Kriegsgefangener / Zwangsarbeiter (Stand 27.04.1943)</w:t>
            </w:r>
          </w:p>
          <w:p>
            <w:pPr>
              <w:pStyle w:val="Normal"/>
              <w:rPr/>
            </w:pPr>
            <w:r>
              <w:rPr>
                <w:sz w:val="18"/>
              </w:rPr>
              <w:t>Einsatz belgischer Kriegsgefangener / Zwangsarbeiter (Stand 27.04.1943)</w:t>
            </w:r>
          </w:p>
          <w:p>
            <w:pPr>
              <w:pStyle w:val="Normal"/>
              <w:rPr/>
            </w:pPr>
            <w:r>
              <w:rPr>
                <w:sz w:val="18"/>
              </w:rPr>
              <w:t>sowie weiterer Fremd-/Zwangsarbeiter der verschiedensten Nationalitäten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G Farbenindustrie 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 Ebertstraße 21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uppertal-Elberfeld</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mbert-Generatoren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Olp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ttendo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mo Großdruckerei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mperial</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rdfabrik Imperial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Herford)</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nniglo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Industrie für Holz-verwertung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ablerstraße 1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ssen-Alten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ndustrie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Altena)</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Kiers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ndustrieverband Velber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s Lager Böttingerplatz,</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Velbe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twa 7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ntelmann;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Ammerland)</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ad Zwischena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nternationale Harvester Comp.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 Hafenbecken 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seringhausen;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ldemarstraße 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iele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5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Isolation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henaniastraße 34</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tter; Gebrüd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Hahner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J</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J</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J</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Jacobi</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Tonwerke Jacobi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Duderstadt)</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Bils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Jacobi GmbH; Gebrüd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Vohwink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 &amp; J. Jäger, G. &amp; J.;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niederländischer Kriegsgefangener / Zwangsarbeiter (Stand 27.04.1943)</w:t>
            </w:r>
          </w:p>
          <w:p>
            <w:pPr>
              <w:pStyle w:val="Normal"/>
              <w:rPr/>
            </w:pPr>
            <w:r>
              <w:rPr>
                <w:sz w:val="18"/>
              </w:rPr>
              <w:t>Einsatz französischer Kriegsgefangener / Zwangsarbeiter (Stand 27.04.1943)</w:t>
            </w:r>
          </w:p>
          <w:p>
            <w:pPr>
              <w:pStyle w:val="Normal"/>
              <w:rPr/>
            </w:pPr>
            <w:r>
              <w:rPr>
                <w:sz w:val="18"/>
              </w:rPr>
              <w:t>Einsatz italienischer Kriegsgefangener / Zwangsarbeiter (Stand 27.04.1943)</w:t>
            </w:r>
          </w:p>
          <w:p>
            <w:pPr>
              <w:pStyle w:val="Normal"/>
              <w:rPr>
                <w:sz w:val="18"/>
              </w:rPr>
            </w:pPr>
            <w:r>
              <w:rPr>
                <w:sz w:val="18"/>
              </w:rPr>
              <w:t>eigenes "Ostarbeiterlager" mit mehr als 100 Insassen in der Mettmannerstraße (Stand 09.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Jäger, G. &amp; J.;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ttmann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ägerhaus</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aststätte Jägerhau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andertal</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Mettman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Jagenberg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immelgeisterstraße 10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etwa 100 Männer und 6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Jahn &amp; Petzli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Rudolfstad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100.000 Schaufeln und Keilhauen, Ziegel, Möbel, geliefert an das KZ </w:t>
            </w:r>
            <w:r>
              <w:rPr>
                <w:b/>
                <w:bCs/>
                <w:sz w:val="18"/>
              </w:rPr>
              <w:t>Majdanek</w:t>
            </w:r>
            <w:r>
              <w:rPr>
                <w:sz w:val="18"/>
              </w:rPr>
              <w:t xml:space="preserve">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Jentsch &amp; So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nserven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uzstraße 1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Joel, Fritz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Johanns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müsehändl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Wesermünd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Kapp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Joto-Wer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Unna)</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Frohn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Jülkenbec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analstraße 14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üns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5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Jürgenliemk, Hans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öbel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sowjet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Jürgens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tte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e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Juho, H. C.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u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Jung, August - Söhn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Jung, P. Herman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Küllenha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Junkers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Flugzeug- und Motoren-Werk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schersleb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nsatz von Häftlingen des Außenkommando Aschersleben des KZ </w:t>
            </w:r>
            <w:r>
              <w:rPr>
                <w:b/>
                <w:bCs/>
                <w:sz w:val="18"/>
              </w:rPr>
              <w:t>Buchenwald</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Junkers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Flugzeug- und Motoren-Werk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ub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nsatz von Häftlingen des Außenkommando Aschersleben-Duben des KZ </w:t>
            </w:r>
            <w:r>
              <w:rPr>
                <w:b/>
                <w:bCs/>
                <w:sz w:val="18"/>
              </w:rPr>
              <w:t>Buchenwald</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Jutespinnerei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Spinner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K</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abel &amp; Drahtwer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hwinkler 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Vohwink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abel- und Gummiwer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Vohwink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äseberg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Nächstebr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ali-Chemi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ali-Chemie;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Nienburg/Wese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ien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ali-Chemie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Hannove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eetz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allenbach;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von Häftlingen aus dem Zwangsarbeitslager St. Annaber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ammrich-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Bielefeld)</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rackwe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40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amperman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äschere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ampnagel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ssmoorwe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Ostarbeiterlag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arges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mmer-Maschinen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ankfurter Straße 3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160 Frauen und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arman;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ah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Osnabrü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arolin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Zeche Karolin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Unna)</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olzwicke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arstadt, J. H. V.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llbrookdeich 4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4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Ostarbeiterlag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astrup;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amscher Straße 11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Osnabrü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5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atholisches Krankenhaus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aufhof AG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hemalige Besitzer - die jüdische Familie Leonhard </w:t>
            </w:r>
            <w:r>
              <w:rPr>
                <w:b/>
                <w:bCs/>
                <w:smallCaps/>
                <w:sz w:val="18"/>
              </w:rPr>
              <w:t>Tietz</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Barmen und /oder Elberfeld)</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aufmann; J. C. F.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Vohwink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niederländischer Kriegsgefangener / Zwangsarbeiter (Stand 27.04.1943)</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eil, Wilhelm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Cron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eim, Fritz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schmühlweg 5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Göttin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eller;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eiligrathstraße 3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Gelsenkir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30 Frauen und 30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eller &amp; Knappic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ugs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ellermann, Ewald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ellermann, Ewald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itterstraße 7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ellermann, 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Osterode/Harz)</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Oster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esewinkel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ettl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örder Straße 9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fr-FR"/>
              </w:rPr>
              <w:t>Keune, O.</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onservenfabrik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oslarsche Straße 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olfenbütt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iehn, J. C. &amp; H. C.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siedeldeich 5/1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iekert, Arnold &amp; Söhn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iligenhau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iespe, Theodo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hof Valbert</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Valbert (Kreis Alte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iest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Halfmannswies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ipp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llmannstraße 1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ipper, 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Cron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irberg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irchmann, Carl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iligenhau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irchmeyer &amp; Söhn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irchgasse 2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inz (Österrei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 Einsatz von Häftlingen (verschiedener Lager im Raum Linz)</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issing &amp; Möllman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erwe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Iserlo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ladde,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ener Landsbur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eener (Kreis Le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200 Frauen und 80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lasmann,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rfwer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Velen-Rams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leemeyer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lonialwarenhandlu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warzenmoo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leffman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u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hmser Straße 10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lein, Hermann &amp; Söhn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Press-, Stanz- u. Hammerwe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Unna)</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Ka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lein, Theodor</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Maschinen- und Apparateba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Ludwigshaf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Öfen zur Beheizung der Gaskammern - das Gas wirkt besser bei  Wärme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leindienst &amp; Ci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ugs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lein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äckere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lein &amp; Jonas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Kloeckner-Bottrop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Prosperstraße 11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loeckner Flugmotorenbau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dreas Meyerstraße 4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Ostarbeiterlag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loeckner-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chtenstraße 36/3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loeckner-Werke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Unna-Königsbo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lopp-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enitt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olingen-Wa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6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Klosterbusch</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Gewerkschaft Klosterbusch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Lottental</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Klosterbusch</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Gewerkschaft Klosterbusc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Ennepe-Ruh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be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lostermann und Atlasmast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Mesched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estw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100 Zivilarbeiter (event. Auch Nutzung durch Schieferbau AG in Nuttla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luge, Herman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polnischer Kriegsgefangener / Zwangsarbeiter (Stand  27.04.1943)</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nabach</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irtschaft Knabach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ttmanner Straße 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ülfra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nappstein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nappstein, Augus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nopsv</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irtschaft Knop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chstraße 3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Ratin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norr, C. H. –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Liebig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ilbron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norr, C. H. –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Happel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ilbron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och,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Soest)</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icke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ochs Adler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g. 15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Halle/Westfal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erth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och, H. – Söhn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sauer Straße 2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och &amp; Söhn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kgrafe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chwelm (Kreis Ennepe-Ruh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och &amp; So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hof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Laasphe (Kreis Wittgenste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1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cherscheidt</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antine Kocherscheid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rd-Erbach 15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ülfra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öhler &amp; Bovenkamp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öhler &amp; Bovenkamp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tzfeld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ölsch-Fölzer-Werke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Sieg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reisbach-Tiefenba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önig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Sieg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ieder-Netp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önig GmbH</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otorenfabrik König GmbH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und sowjet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ördt,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Soest)</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icke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200 Zivilarbeiter, Frauen und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oerting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öster, E.; AG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der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Neumünster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70 Frauen und 70 Männer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öster, J. A.&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chenstraße 59</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östermeyer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uhmachermeist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ter Markt</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Kötter, Otto;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Kötter, Otto;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terdörnen 1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ohle-Öl-Union von Buss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mmandit-Gesellschaf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trieb Schörzing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chörzin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utzt Häftlinge des KZ </w:t>
            </w:r>
            <w:r>
              <w:rPr>
                <w:b/>
                <w:bCs/>
                <w:sz w:val="18"/>
              </w:rPr>
              <w:t>Natzweil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8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olb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Ostarbeiterlager" mit mehr als 100 Insassen in der Litzmannstraße 23  (Stand 09.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olb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tzmannstraße 2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olb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Wichling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olk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Vohwink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ollbach;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rd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chwelm (Kreis Ennepe-Ruh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olpinghaus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irchhofstraße 1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il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onsum-Genossenschaf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ändestraße 4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Kopka, Gustav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öbel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sowjet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orf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Soest)</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icke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orfhage, Ed. &amp; Söhn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Mell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u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12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rfmann, Heinrich</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aschinenfabrik </w:t>
            </w:r>
          </w:p>
          <w:p>
            <w:pPr>
              <w:pStyle w:val="Normal"/>
              <w:rPr>
                <w:sz w:val="18"/>
              </w:rPr>
            </w:pPr>
            <w:r>
              <w:rPr>
                <w:sz w:val="18"/>
              </w:rPr>
              <w:t xml:space="preserve">Wirtschaft Schwab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heinische Straße 9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rfmann, Heinrich</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aschinenfabrik </w:t>
            </w:r>
          </w:p>
          <w:p>
            <w:pPr>
              <w:pStyle w:val="Normal"/>
              <w:rPr>
                <w:sz w:val="18"/>
              </w:rPr>
            </w:pPr>
            <w:r>
              <w:rPr>
                <w:sz w:val="18"/>
              </w:rPr>
              <w:t xml:space="preserve">Wirtschaft Heintz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enstraße 7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rfmann, Heinrich</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aschinenfabrik  </w:t>
            </w:r>
          </w:p>
          <w:p>
            <w:pPr>
              <w:pStyle w:val="Normal"/>
              <w:rPr>
                <w:sz w:val="18"/>
              </w:rPr>
            </w:pPr>
            <w:r>
              <w:rPr>
                <w:sz w:val="18"/>
              </w:rPr>
              <w:t xml:space="preserve">Wirtschaft Lenk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m Wullen 2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Kori;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erl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u eines Krematoriums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owahl &amp; Bruns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llstraße 22</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Ham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Italie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ramer, Wilhelm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edrichstraße 4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iele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rauthausen, Bernhard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Ennepe-Ruh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Vör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Krebsöge GmbH</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intermetallwer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Radevormwa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refft, W. –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Ennepe-Ruh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Gevels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remendahl, Daniel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Cron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remer, Rober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Hahner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remer, Sondermann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Cron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renzler, Emil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französischer Kriegsgefangener / Zwangsarbeiter (Stand 27.04.1943) beschäftigt Ostarbeiter (Stand 11.1942)</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renzler, Emil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uchs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rieger;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edrich-Ebert-Straße 110 Friedrich-Ebert-Straße 11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Velbe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genes Lager für etwa 100 Zivilarbeiter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ritzler, Eugen; -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Siegen)v</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eidenau</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genes Lager für etwa 80 Zivilarbeiter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rollman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chumer Straße 4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Hattingen (Kreis Ennepe-Ruh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romberg &amp; Schuber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p>
            <w:pPr>
              <w:pStyle w:val="Normal"/>
              <w:rPr/>
            </w:pPr>
            <w:r>
              <w:rPr>
                <w:sz w:val="18"/>
              </w:rPr>
              <w:t>Einsatz niederländischer Kriegsgefangener / Zwangsarbeiter (Stand 27.04.1943)</w:t>
            </w:r>
          </w:p>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romberg &amp; Schuber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itzenstraße 3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Wuppertal-Langerfeld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onprinz-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rresheimerstraße 21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il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ronprinz-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chdahler Straße 23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il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ronprinz-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angen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1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rüger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senba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se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rüger, Wilhelm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v</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upp</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05.08.1913 Krupp verschafft sich Informationen und Vor-teile durch Offiziere u. kann so gezielt Rüstungsaufträge einholen. - Übernahme durch Arisierung: Reederei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rupp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Altena)v</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euenra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rupp Berg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ustraße 142</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rupp Berg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ithoerner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upp, Friedrich</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rgwerke Ess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undebrink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upp, Friedrich</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rgwerke Ess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ule im Stadtfeld</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 ab 25.07.1943 –  auch Kriegsgefangene im Lag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upp, Friedrich</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Bergwerke Bierhalle Kronenber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ädenkamp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upp, Friedrich</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Bergwerke / Luftschach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vi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Borb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upp, Friedrich</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rgwerke Ess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ttroper Straße / Tor 9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upp, Friedrich</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rgwerke Ess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ttroper Straße 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upp, Friedrich</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rgwerke Ess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ule / Steinmetz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upp, Friedrich</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rgwerke Ess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zeschule / Intze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upp, Friedrich</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rgwerke Ess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se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upp, Friedrich</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rmaniawerf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iel-Gaard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eimersdorf (Kreis Plö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upp, Friedrich</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rgwerke Ess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ausenstraße 3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upp, Friedrich -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edrich Krupp A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upp, Friedrich -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edrich Krupp A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nnerstraße 182</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v</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upp, Friedrich -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edrich Krupp AG / Betr.-Unt. MB 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ädenkamp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v</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upp, Friedrich -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edrich Krupp A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fen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v</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upp, Friedrich -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edrich Krupp A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Humboldtstraße, Nord</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lang w:val="it-IT"/>
              </w:rPr>
            </w:pPr>
            <w:r>
              <w:rPr>
                <w:sz w:val="18"/>
                <w:szCs w:val="24"/>
                <w:lang w:val="it-IT"/>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v</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upp, Friedrich -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edrich Krupp A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osef-Hommer-Wegv</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90 Zivilarbeiterv</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v</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upp, Friedrich -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edrich Krupp A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ünchener Straße 11</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1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upp, Friedrich -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edrich Krupp A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benhorst</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v</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upp, Friedrich -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edrich Krupp A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errle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v</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upp, Friedrich -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edrich Krupp AG / Betr. Unt.-W.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Sperrle-Straße 1</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lang w:val="it-IT"/>
              </w:rPr>
            </w:pPr>
            <w:r>
              <w:rPr>
                <w:sz w:val="18"/>
                <w:szCs w:val="24"/>
                <w:lang w:val="it-IT"/>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v</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upp, Friedrich -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edrich Krupp A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idkamp</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v</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upp, Friedrich -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edrich Krupp A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ithoener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v</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Krupp;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Frintropper Straße 14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4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rupp;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üscherhof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rupp;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mburg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Krupp;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Heeg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1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rupp-Wer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enkendorff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olingen-Wa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ruse &amp; Söhn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Bar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ühlhaus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ecklenheidertsraße </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ühne-Wartenber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uetzenstraße 3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ümmel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seu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ndt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ünstler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Unna)</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olzwicke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üpper</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uchfabrik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abant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a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etwa 40 Frauen und etwa 40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üpper &amp; Kauls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iligenhau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üppersbusch &amp; Söhne AG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üppersbuschstraße 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Gelsenkir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100 Frauen und 70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uhbier, C. &amp; So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hlerbrück</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ena (Kreis Alte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uhbier, C. &amp; So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im Rummenoh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Ennepe-Ruh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ah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uhbier, C. &amp; Soh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in Sterbeck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Ennepe-Ruh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ah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uhlmann;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ustriehaf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in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uhlmann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Hameln-Pyrmont)</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el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10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UKI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fefferminztabletten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unstdarm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upfer-Asbes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Klingenber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ilbron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upfer-Asbest</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Gasthaus zum Hecht"</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ilbron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uxmann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ckhausstraße 7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iele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5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L</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Lamberts, Max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 Brunnenstraße 4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Lampe, C. Th.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nserven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Eulenstraße 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Landruf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Sieg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Freud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1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Land &amp; See Leichtbau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eumüns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67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Langelhoevel, Franz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astwirtschaf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Unna)</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ethl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ngenbrahm</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einkohlenbergwerk </w:t>
            </w:r>
          </w:p>
          <w:p>
            <w:pPr>
              <w:pStyle w:val="Normal"/>
              <w:rPr>
                <w:sz w:val="18"/>
              </w:rPr>
            </w:pPr>
            <w:r>
              <w:rPr>
                <w:sz w:val="18"/>
              </w:rPr>
              <w:t>Lager Haus Waldecke</w:t>
            </w:r>
          </w:p>
          <w:p>
            <w:pPr>
              <w:pStyle w:val="Normal"/>
              <w:rPr>
                <w:sz w:val="18"/>
              </w:rPr>
            </w:pPr>
            <w:r>
              <w:rPr>
                <w:sz w:val="18"/>
              </w:rPr>
              <w:t xml:space="preserve">Inh. Hugo Halterman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ankenstraße 31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Bredene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1942 - 26.03.1944 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ngenbrahm</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einkohlenbergwerk</w:t>
            </w:r>
          </w:p>
          <w:p>
            <w:pPr>
              <w:pStyle w:val="Normal"/>
              <w:rPr>
                <w:sz w:val="18"/>
              </w:rPr>
            </w:pPr>
            <w:r>
              <w:rPr>
                <w:sz w:val="18"/>
              </w:rPr>
              <w:t>Langenbrahm</w:t>
            </w:r>
          </w:p>
          <w:p>
            <w:pPr>
              <w:pStyle w:val="Normal"/>
              <w:rPr>
                <w:sz w:val="18"/>
              </w:rPr>
            </w:pPr>
            <w:r>
              <w:rPr>
                <w:sz w:val="18"/>
              </w:rPr>
              <w:t>Lager Mondscheinwiese</w:t>
            </w:r>
          </w:p>
          <w:p>
            <w:pPr>
              <w:pStyle w:val="Normal"/>
              <w:rPr>
                <w:sz w:val="18"/>
              </w:rPr>
            </w:pPr>
            <w:r>
              <w:rPr>
                <w:sz w:val="18"/>
              </w:rPr>
              <w:t>Zeche 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ankenstraße 300c</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Bredene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ngenbrahm</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einkohlenbergwerk</w:t>
            </w:r>
          </w:p>
          <w:p>
            <w:pPr>
              <w:pStyle w:val="Normal"/>
              <w:rPr>
                <w:sz w:val="18"/>
              </w:rPr>
            </w:pPr>
            <w:r>
              <w:rPr>
                <w:sz w:val="18"/>
              </w:rPr>
              <w:t>Langenbrahm</w:t>
            </w:r>
          </w:p>
          <w:p>
            <w:pPr>
              <w:pStyle w:val="Normal"/>
              <w:rPr>
                <w:sz w:val="18"/>
              </w:rPr>
            </w:pPr>
            <w:r>
              <w:rPr>
                <w:sz w:val="18"/>
              </w:rPr>
              <w:t>Schachtanlage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llinghauser Straße 39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Relling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Lanz, Heinrich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wetzinger 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nz, Heinrich 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straße 1</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nz, Heinrich 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ul Billetplatz</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nz, Heinrich 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Seckenheimer Hauptstraße 35</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nz, Heinrich 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Seckenheimer Hauptstraße 201</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nz, Heinrich 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ersburger Straße 24-26</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nz, Heinrich 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hntstraße 30</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Lehmann, Walt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Lang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Lehmann, Voss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vestraße 3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Leibolds, E. -Nachf.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lang w:val="en-GB"/>
              </w:rPr>
            </w:pPr>
            <w:r>
              <w:rPr>
                <w:b/>
                <w:bCs/>
                <w:sz w:val="18"/>
                <w:lang w:val="en-GB"/>
              </w:rPr>
              <w:t>St. Andreasberg / Harz</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Leimbacher Hütt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iner</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ssener Metallwerkstätte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aninenberghöh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Leithäuser, Siegfried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Lenzen, P. W.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Öge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Hohenlimburg (Kreis Iserlo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Lenzer, Carl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Leonhard’s, J. – Söhn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Vohwink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Leuna – 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Mitteldeutschland (?)</w:t>
            </w:r>
          </w:p>
          <w:p>
            <w:pPr>
              <w:pStyle w:val="Normal"/>
              <w:rPr>
                <w:sz w:val="18"/>
              </w:rPr>
            </w:pPr>
            <w:r>
              <w:rPr>
                <w:sz w:val="18"/>
              </w:rPr>
              <w:t>Rathenau, Walther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Lienen, von; -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ttener Straße 10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Limon, de; Fluhme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ustriestraße 1 - 1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Lindemann, J. M.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rthdamm 4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Lindenhors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ortmu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Linder, Hug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as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olin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Lippstadter Eisen- u. Metall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Camp Boebbing</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lang w:val="en-GB"/>
              </w:rPr>
            </w:pPr>
            <w:r>
              <w:rPr>
                <w:sz w:val="18"/>
                <w:szCs w:val="24"/>
                <w:lang w:val="en-GB"/>
              </w:rPr>
              <w:t>Lippstad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Löffler, M.</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rPr>
              <w:t></w:t>
            </w:r>
            <w:r>
              <w:rPr>
                <w:sz w:val="18"/>
                <w:lang w:val="it-IT"/>
              </w:rPr>
              <w:t xml:space="preserve"> </w:t>
            </w:r>
            <w:r>
              <w:rPr>
                <w:b/>
                <w:bCs/>
                <w:i/>
                <w:iCs/>
                <w:sz w:val="18"/>
                <w:lang w:val="it-IT"/>
              </w:rPr>
              <w:t>Altonia Blech</w:t>
            </w:r>
            <w:r>
              <w:rPr>
                <w:sz w:val="18"/>
                <w:lang w:val="it-IT"/>
              </w:rPr>
              <w:t xml:space="preserve">. </w:t>
            </w:r>
            <w:r>
              <w:rPr>
                <w:sz w:val="18"/>
                <w:lang w:val="en-GB"/>
              </w:rPr>
              <w:t>Fabrik M. Löffl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n-GB"/>
              </w:rPr>
            </w:pPr>
            <w:r>
              <w:rPr>
                <w:b/>
                <w:bCs/>
                <w:sz w:val="18"/>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n-GB"/>
              </w:rPr>
            </w:pPr>
            <w:r>
              <w:rPr>
                <w:b/>
                <w:bCs/>
                <w:sz w:val="18"/>
                <w:lang w:val="en-G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Lohe, Augus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Lohe, Reinhard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Kohlfu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Lohmann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rbeder Straße 21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Lohmann &amp; Södin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Ardey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hmann &amp; Södin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Wirschaft Lat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ohannis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Lorenz;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Turnhall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Osterode (Kreis Osterode / Harz)</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1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thringe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rgbau AG Lothringen</w:t>
            </w:r>
          </w:p>
          <w:p>
            <w:pPr>
              <w:pStyle w:val="Normal"/>
              <w:rPr>
                <w:sz w:val="18"/>
              </w:rPr>
            </w:pPr>
            <w:r>
              <w:rPr>
                <w:sz w:val="18"/>
              </w:rPr>
              <w:t>Schacht I / III</w:t>
            </w:r>
          </w:p>
          <w:p>
            <w:pPr>
              <w:pStyle w:val="Normal"/>
              <w:rPr>
                <w:sz w:val="18"/>
              </w:rPr>
            </w:pPr>
            <w:r>
              <w:rPr>
                <w:sz w:val="18"/>
              </w:rPr>
              <w:t xml:space="preserve">Lager Koeppe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Castrop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lang w:val="it-IT"/>
              </w:rPr>
            </w:pPr>
            <w:r>
              <w:rPr>
                <w:b/>
                <w:bCs/>
                <w:sz w:val="18"/>
                <w:lang w:val="it-IT"/>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thringe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rgbau AG Lothringen</w:t>
            </w:r>
          </w:p>
          <w:p>
            <w:pPr>
              <w:pStyle w:val="Normal"/>
              <w:rPr>
                <w:sz w:val="18"/>
              </w:rPr>
            </w:pPr>
            <w:r>
              <w:rPr>
                <w:sz w:val="18"/>
              </w:rPr>
              <w:t>Lager Schacht I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trich-Benking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1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thringe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rgbau AG Lothringen</w:t>
            </w:r>
          </w:p>
          <w:p>
            <w:pPr>
              <w:pStyle w:val="Normal"/>
              <w:rPr>
                <w:sz w:val="18"/>
              </w:rPr>
            </w:pPr>
            <w:r>
              <w:rPr>
                <w:sz w:val="18"/>
              </w:rPr>
              <w:t>Lager Lothringen 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inrichstraße 3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thringe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rgbau AG Lothringen</w:t>
            </w:r>
          </w:p>
          <w:p>
            <w:pPr>
              <w:pStyle w:val="Normal"/>
              <w:rPr>
                <w:sz w:val="18"/>
              </w:rPr>
            </w:pPr>
            <w:r>
              <w:rPr>
                <w:sz w:val="18"/>
              </w:rPr>
              <w:t>Lager Schacht 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thringe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rgbau AG Lothringen</w:t>
            </w:r>
          </w:p>
          <w:p>
            <w:pPr>
              <w:pStyle w:val="Normal"/>
              <w:rPr>
                <w:sz w:val="18"/>
              </w:rPr>
            </w:pPr>
            <w:r>
              <w:rPr>
                <w:sz w:val="18"/>
              </w:rPr>
              <w:t>Lager Schacht I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trich-Benking-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thringe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ew. Lothringe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Ennepe-Ruhr)</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Herbe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Lubeca-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lashuettenweg 1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üb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240 Frauen und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ubeca-Werk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rnerstraße 3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Ludewig; Gebrüd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 Alten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udwi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Zeche Ludwig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llinghaeuser Straße 27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udwi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che Ludwi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llinghaeuser Straße 33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Ludwig I/II</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che König Ludwig I/II</w:t>
            </w:r>
          </w:p>
          <w:p>
            <w:pPr>
              <w:pStyle w:val="Normal"/>
              <w:rPr>
                <w:sz w:val="18"/>
              </w:rPr>
            </w:pPr>
            <w:r>
              <w:rPr>
                <w:sz w:val="18"/>
              </w:rPr>
              <w:t xml:space="preserve">Recklinghausen S III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strop-Rauxel</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Pöpping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Ludwig IV/V</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che König Ludwig IV/V -- Recklinghausen 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strop-Rauxel</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Pöpping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übecker Hafenbetrieb</w:t>
            </w:r>
            <w:r>
              <w:rPr>
                <w:b/>
                <w:bCs/>
                <w:sz w:val="18"/>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nstinplatz</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Lüb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Lübecker Maschinenbau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siedel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Lüb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30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Lückenhaus, Peter Augus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Lüdemann, Gustav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chtelstraße 2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Rellingen (Kreis Pinne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Lueg,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holt sich Zivilarbeiter aus dem Lager Witteringstraße 120 in Ess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Luftwaffenzeugam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 Stelle und Lufthans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I auf d. Priwall</w:t>
            </w:r>
          </w:p>
          <w:p>
            <w:pPr>
              <w:pStyle w:val="Normal"/>
              <w:rPr>
                <w:sz w:val="18"/>
              </w:rPr>
            </w:pPr>
            <w:r>
              <w:rPr>
                <w:sz w:val="18"/>
              </w:rPr>
              <w:t>DAF-Lage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Lüb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uftwaffenzeugamt</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 Stelle und Lufthans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II auf d. Priwall</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Lüb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uftwaffenzeugamt</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 Stelle und Lufthans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III auf d. Priwall</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Lüb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250 Frauen und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Luhn, August;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niederländischer Kriegsgefangener / Zwangsarbeiter (Stand 27.04.1943)</w:t>
            </w:r>
          </w:p>
          <w:p>
            <w:pPr>
              <w:pStyle w:val="Normal"/>
              <w:rPr/>
            </w:pPr>
            <w:r>
              <w:rPr>
                <w:sz w:val="18"/>
              </w:rPr>
              <w:t xml:space="preserve">Einsatz französischer Kriegsgefangener / Zwangsarbeiter (Stand 27.04.1943)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uhn, August; &amp; Co.</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warzbach 101</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sz w:val="18"/>
                <w:szCs w:val="24"/>
              </w:rPr>
            </w:pPr>
            <w:r>
              <w:rPr>
                <w:sz w:val="18"/>
                <w:szCs w:val="24"/>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Luitpoldhütt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Am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usebrink &amp; Schwebinghau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Rons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Lusebrink &amp; Schwebinghaus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schaustraße 1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Rons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achwür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arateba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Vohwink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ärkische Seifen-Industri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ünzstraße 9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Märkische Steinkohlengewerkschaf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Zeche Victor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Lager I und II</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ü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4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äueler, Wilhelm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Magnus</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Zeche Carolus Magnu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Fliesstraße 1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Borb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aihak, H. –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mperstraße 24 - 3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Italie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annesman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bt. Grillo Funk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Liebfrauenstraße 4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Gelsenkir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110 Frauen und 80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nesman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bt. Grillo Funk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Hubertus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Gelsenkir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annesman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Abt. Steinkohlenbergwerk Consolid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Vereinshaus</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Gelsenkir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annesmann Kalk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ubach</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ettman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annesmann-Röhren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Übernahme durch Arisierung: Firma Wolf, Netter &amp; Jacobi (die acht eisenverarbeitenden Werk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nesmann-Röhrenwerk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Übernahme durch Arisierung: Firma Wolf, Netter &amp; Jacobi (die acht eisenverarbeitenden Werke ...)</w:t>
            </w:r>
          </w:p>
          <w:p>
            <w:pPr>
              <w:pStyle w:val="Normal"/>
              <w:rPr>
                <w:sz w:val="18"/>
              </w:rPr>
            </w:pPr>
            <w:r>
              <w:rPr>
                <w:sz w:val="18"/>
              </w:rPr>
              <w:t>Abt. Düsseldorf-Rat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rdeck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nesmann-Röhrenwerk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Übernahme durch Arisierung: Firma Wolf, Netter &amp; Jacobi (die acht eisenverarbeitenden Werk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 Koth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nesmann-Röhrenwerk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Übernahme durch Arisierung: Firma Wolf, Netter &amp; Jacobi (die acht eisenverarbeitenden Werk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therkreuzweg 10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nesmann-Röhrenwerk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Übernahme durch Arisierung: Firma Wolf, Netter &amp; Jacobi (die acht eisenverarbeitenden Werk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Frillen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5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nesmann-Röhrenwerk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Übernahme durch Arisierung: Firma Wolf, Netter &amp; Jacobi (die acht eisenverarbeitenden Werk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Mesched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Finnentr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nesmann-Röhrenwerk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Übernahme durch Arisierung: Firma Wolf, Netter &amp; Jacobi (die acht eisenverarbeitenden Werk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Krumme Straße 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nesmann-Röhrenwerk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Übernahme durch Arisierung: Firma Wolf, Netter &amp; Jacobi (die acht eisenverarbeitenden Werke ...)  Lager Wirtschaft Burgholz</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nkelstraße 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annesmann-Röhren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einkohlenbergwerk Zeche Königin Elisabet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in der Dutzendrieg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Kr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 (12.1940)</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nesmann-Röhrenwerk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einkohlenbergwerk Zeche Königin Elisabeth</w:t>
            </w:r>
          </w:p>
          <w:p>
            <w:pPr>
              <w:pStyle w:val="Normal"/>
              <w:rPr>
                <w:sz w:val="18"/>
              </w:rPr>
            </w:pPr>
            <w:r>
              <w:rPr>
                <w:sz w:val="18"/>
              </w:rPr>
              <w:t>Caritashau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Elise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nesmann-Röhrenwerk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einkohlenbergwerk Zeche Königin Elisabeth</w:t>
            </w:r>
          </w:p>
          <w:p>
            <w:pPr>
              <w:pStyle w:val="Normal"/>
              <w:rPr>
                <w:sz w:val="18"/>
              </w:rPr>
            </w:pPr>
            <w:r>
              <w:rPr>
                <w:sz w:val="18"/>
              </w:rPr>
              <w:t>Ziegelei Wilhel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Elisabethstrass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Frillen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sfeld</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Zeche Mansfel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Franke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sfeld</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che Mansfel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Kolonie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2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arcus, Friedric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Rons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arine Oberbauam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ute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k</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ahlwerk Mark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Ennepe-Ruh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enge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arkes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üdensche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95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armorit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r. Lin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ühltalstraße 12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uerba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satz von Häftlingen des Kommando Auerbach des Gefängnis Darmstadt</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aseber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nserven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Goslarsche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20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aser;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nsatz von Häftlingen aus dem Zwangsarbeitslager St. </w:t>
            </w:r>
            <w:r>
              <w:rPr>
                <w:b/>
                <w:bCs/>
                <w:sz w:val="18"/>
              </w:rPr>
              <w:t>Annaber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thias</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Steinkohlenbergwerk Victoria Mathias / Lager am Freistei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Ostermannstraße 1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20.09.1943 etwa 160 Zivilarbeiter (mit Kriegsbeginn noch etwa 100 italienische Fremdarbeiter im Lag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atthes, E. - &amp; Weber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Matthey &amp; Lenz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Wichling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eer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Warburg/Westf.)</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cherfe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ehle, E.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ender Landstraße 6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Göttin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ehmel, Friedrich;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 Mittelfelde 61</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einecke;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nserven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Celler Straße 5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einert;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felerstraße 6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Velbe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enck, J. H. &amp; C.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iherdamm 2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Italie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enck &amp; Hambrock GmbH (M. &amp; 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Menck &amp; Hambrock GmbH (M. &amp; H.)</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Papenstraße 1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lang w:val="it-IT"/>
              </w:rPr>
            </w:pPr>
            <w:r>
              <w:rPr>
                <w:b/>
                <w:bCs/>
                <w:sz w:val="18"/>
                <w:lang w:val="it-IT"/>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nck &amp; Hambrock GmbH (M. &amp; H.)</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 Brunnenstraße 7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esserschmitt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aiserswerth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Ratin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sserschmitt 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ugs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etallwarenfabri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Nienburg/Wese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ien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etallwerk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ltersche Straße 3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olfenbütt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etzenauer &amp; Jun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tzenauer &amp; Jun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lottenstraße 8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1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eyer, C. H.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nserven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burger Straße 1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ergen (Kreis Cel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eyer, 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lockengiesserwall 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Ost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eyer; Gebrüd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Einsatz von Häftlingen des Zwangsarbeitslager </w:t>
            </w:r>
            <w:r>
              <w:rPr>
                <w:b/>
                <w:bCs/>
                <w:sz w:val="18"/>
              </w:rPr>
              <w:t>Aschendorfer</w:t>
            </w:r>
            <w:r>
              <w:rPr>
                <w:sz w:val="18"/>
              </w:rPr>
              <w:t xml:space="preserve"> Moo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eyer &amp; Schwabedisse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und sowjet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eyer &amp; Teubn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Olp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rolsha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50 russische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eyer zu Düttingdorf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u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elefeld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ichaelsen, Herman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erenweg 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ichel, Heinrich; - Witw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ot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Rons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ichel-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ugs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nsatz von weiblichen Häftlingen des KZ </w:t>
            </w:r>
            <w:r>
              <w:rPr>
                <w:b/>
                <w:bCs/>
                <w:sz w:val="18"/>
              </w:rPr>
              <w:t>Dachau</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isselk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ugeschäf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Mitteldeutsche Sprengstoff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Gandersheim)</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angels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ittelland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änisch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Lin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ittelmann;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andersbach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ülfra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ttelmann, Wilhelm</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sengießerei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viges)</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Tönishei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ttelwerke GmbH</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zusammengefaßtes Lager: </w:t>
            </w:r>
            <w:r>
              <w:rPr>
                <w:b/>
                <w:bCs/>
                <w:sz w:val="18"/>
              </w:rPr>
              <w:t>Dora</w:t>
            </w:r>
            <w:r>
              <w:rPr>
                <w:sz w:val="18"/>
              </w:rPr>
              <w:t xml:space="preserve"> Salza Krs. Nordhausen Harz</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ittelsten-Schee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öbers;Gebrüd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öhle, Theodo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öllenber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orfwerk Möllenberg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usbaek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Edewecht (Kreis Ammerla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öller, Simo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öller, Detlef; K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uland 11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Itali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öllney;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lhelmstraße 3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Velbe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önninghoff; Gebrüd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Wasserstraße 31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Mohr, J. H.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Schlageterstraße 156</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lang w:val="it-IT"/>
              </w:rPr>
            </w:pPr>
            <w:r>
              <w:rPr>
                <w:sz w:val="18"/>
                <w:szCs w:val="24"/>
                <w:lang w:val="it-IT"/>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ohr &amp; Federhoff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ul Billetplatz</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Motor Comp.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Kruppstraße 63/7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otorenwerke Mannheim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uthorstwe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torenwerke Mannheim</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ortplatz</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Ostarbeiter, etwa 5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torenwerke Mannheim</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arl-Benz-Straße 14 - 1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otorkondensato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esenheimer Straße 23 - 2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üller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öbel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olz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üller, Augus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uptstraße 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chwelm (Kreis Ennepe-Ruh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üller, Bertram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Wittgenstei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erle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üller, Bertram;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Sieg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eidenau</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üller, Fritz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üller, J. F.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hmschen 7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Rellingen (Kreis Pinne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üller, Johann F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henzollernstraße 10 - 1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Velbe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üller, M.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Alfeld)</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Gr. Fre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üller, Max;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inkerhafenstraße 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Langenhagen (Kreis 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üller, J. W.;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Ophoven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lang w:val="it-IT"/>
              </w:rPr>
            </w:pPr>
            <w:r>
              <w:rPr>
                <w:b/>
                <w:bCs/>
                <w:sz w:val="18"/>
                <w:lang w:val="it-IT"/>
              </w:rPr>
              <w:t>Opla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üller, Wilhelm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ugeschäf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üller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Holzmind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Kirchbra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üller &amp; Co.</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ahlwerke Unn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ssen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Un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üller &amp; Neuman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Mützelfeld &amp; Beckmannwerf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An der Grodener Chauss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Cuxhav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uhr &amp; Bend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Olp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ttendo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uhr &amp; Söhn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uchwalz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Olp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ttendo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N</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Naujoks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nserven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lmstedter Straße 92</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10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ebel &amp; Fritzsch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heim-Hüst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bel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bel &amp; Fritzsch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heim-Hüst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unebecke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idig, August; - Hutt &amp; Co.</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esenheimer Straße 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eue Augsburger Kattun-Fabri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ugs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euhaus &amp; So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euwalzwer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Iserloh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ösper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euwalzwerk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ndwehr 4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enden (Kreis Iserlo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New York - Hamburg Gummi-Waren Comp.</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N.H.G.W.C.)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ienstraße 1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Italie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New York - Hamburg Gummi-Waren Comp.</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N.H.G.W.C.)</w:t>
            </w:r>
          </w:p>
          <w:p>
            <w:pPr>
              <w:pStyle w:val="Normal"/>
              <w:rPr>
                <w:sz w:val="18"/>
              </w:rPr>
            </w:pPr>
            <w:r>
              <w:rPr>
                <w:sz w:val="18"/>
              </w:rPr>
              <w:t>Lager "Adl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ienstraße 1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Ostarbeiterlag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ickelwer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üsingstraße 2  und </w:t>
            </w:r>
          </w:p>
          <w:p>
            <w:pPr>
              <w:pStyle w:val="Normal"/>
              <w:rPr>
                <w:sz w:val="18"/>
              </w:rPr>
            </w:pPr>
            <w:r>
              <w:rPr>
                <w:sz w:val="18"/>
              </w:rPr>
              <w:t>Wilhelmstraße 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Schwerte (Kreis Iserlo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icolay, Erns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termauerstraße 1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chwelm (Kreis Ennepe-Ruh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iebecker &amp; Schumach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üner We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Iserlo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Niederdrenk, Julius</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loßfabri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evig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Niedersachsen GmbH</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aschinenfabrik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 Döhrener Wart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Niedersachse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onfabrik Niedersachse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Holzmind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Coppengra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iemeier, Wilhelm;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Alfeld)</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uin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iepmann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Ennepe-Ruhr)</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Gevels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cken, Hugo;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chstraße 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Velbe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Noleiko, K. H. D.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Brahmsstraße 11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lt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istenfabrik Nol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Lippstadt)</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Rüt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Nolting, Paul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öbel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unne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sowjet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Nolting, Paul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öbel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lzufler Straße 16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rddeutsche Leder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rangel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eumüns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100 Frauen und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Norddeutsche Öhlmühlenwerke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lageterstraße 15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Norddeutsche Nickel- &amp; Silberwerk Fabrik</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nterh. Marktpl. 18a</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Ostarbeiterlag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rddeutsche Raffineri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aumannsweg 1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eigenes Lager für Zivilarbeiter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Norddeutsche Raffineri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vestraße 4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Ostarbeiterlag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Norddeutsche Raffineri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vestraße 7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Ostarbeiterlag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rddeutsche Leder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rangel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eumüns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Nordhafe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Hansastraße 1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rd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Osterode/Harz)</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Oster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SV-Schweinemästerei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it-IT"/>
              </w:rPr>
            </w:pPr>
            <w:r>
              <w:rPr>
                <w:b/>
                <w:sz w:val="18"/>
                <w:lang w:val="it-IT"/>
              </w:rPr>
              <w:t>O</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it-IT"/>
              </w:rPr>
            </w:pPr>
            <w:r>
              <w:rPr>
                <w:b/>
                <w:sz w:val="18"/>
                <w:lang w:val="it-IT"/>
              </w:rPr>
              <w:t>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it-IT"/>
              </w:rPr>
            </w:pPr>
            <w:r>
              <w:rPr>
                <w:b/>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Oberbilker Stahl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hlwerk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Oberdorfsche Baugesellschaf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enwaerd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Oderthal-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denth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Einsatz von Häftlingen aus dem Zwangsarbeitslager </w:t>
            </w:r>
            <w:r>
              <w:rPr>
                <w:b/>
                <w:bCs/>
                <w:sz w:val="18"/>
              </w:rPr>
              <w:t>Annaberg</w:t>
            </w:r>
            <w:r>
              <w:rPr>
                <w:sz w:val="18"/>
              </w:rPr>
              <w:t xml:space="preserve"> / Os</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Öhler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mmerwe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Siegen)</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Dreisbach-Tiefenba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Öllerking, Chr.</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Tauwerkfabrik Barackenlage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garetenwall</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Schleswig</w:t>
            </w:r>
            <w:r>
              <w:rPr>
                <w:sz w:val="18"/>
              </w:rPr>
              <w:t xml:space="preserve"> (Kreis Schlesw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9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Östrum</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Zuckerfabrik Östrum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Hildesheim-Marienburg, Nähe Bodenburg)</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Östr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Ohlendorffsche Baugesellschaft</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ebigstraße 4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4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Italie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Ohler-Eisenwer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Altena)</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Plettenberg-Oh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50 Zivilarbeiterv</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Ohlig, Gustav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Fremd-/Zwangsarbeiter der verschiedensten Nationalitäten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Ohlmsedohl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ternahm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Hohenlimburg</w:t>
            </w:r>
            <w:r>
              <w:rPr>
                <w:sz w:val="18"/>
              </w:rPr>
              <w:t xml:space="preserve"> (Kreis Iserlo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6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Oldenburger Glashütt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mp Sandplatz</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 osternburger Kanal</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Olden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lsber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etallwerk Olsberg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Olsberger Hütt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Brilo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Ols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pitz</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echwaren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warzenmoo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Orthro Maschinen-Bau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ueronenberg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Opla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ssenber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miede Ossenberg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leestraße 70</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Ha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Osten, van der -&amp; Kreising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rner Siemensstraße 1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4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Osterholzer Reis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Osterholz)</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Osterholz-Scharmb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Ostermann, W. &amp; M.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Osthoff, Walt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Ottensener Eisen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ützenstraße 2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ttensener Eisenwerk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ule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Otto, Dr. C. -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Dahlhaus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Oventrop;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Brilo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ig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P</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ashaus, W.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Pahlsche Gummi- &amp; Asbestfabri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hmeyer, Walter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lonialwarenhandlu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ehtriftenwe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ndel;Gebrüd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Küllenha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Pape, Bernhard</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Ziegelwerke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rk Bückeburg-Müsing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Bückeburg</w:t>
            </w:r>
            <w:r>
              <w:rPr>
                <w:sz w:val="18"/>
              </w:rPr>
              <w:t xml:space="preserve"> (Kreis Schaumburg-Lip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Papierfabrik Hermes</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r>
              <w:rPr>
                <w:sz w:val="18"/>
              </w:rPr>
              <w:t xml:space="preserve">  </w:t>
            </w:r>
            <w:r>
              <w:rPr>
                <w:b/>
                <w:bCs/>
                <w:i/>
                <w:iCs/>
                <w:sz w:val="18"/>
              </w:rPr>
              <w:t>Herm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ra Gummi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polnischer Kriegsgefangener / Zwangsarbeiter (Stand 27.04.1943)</w:t>
            </w:r>
          </w:p>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Para Gummiwerk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stkotterstraße 12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uly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uhmachermeist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f der Freiheit</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auly &amp; Co</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lang w:val="en-GB"/>
              </w:rPr>
            </w:pPr>
            <w:r>
              <w:rPr>
                <w:b/>
                <w:bCs/>
                <w:sz w:val="18"/>
                <w:lang w:val="en-GB"/>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Peddinghaus, C. D.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Ennepe-Ruh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envör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1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itz</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irtschaft Peitz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senkothen 1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Ratin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Peschke;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idestraße 4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in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eters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wellenhauere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Götting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lang w:val="it-IT"/>
              </w:rPr>
            </w:pPr>
            <w:r>
              <w:rPr>
                <w:b/>
                <w:bCs/>
                <w:sz w:val="18"/>
                <w:lang w:val="it-IT"/>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Petersen, Carl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olstraße 21/2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etzel, Augus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Ober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Phohe, Hug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Barmbeckerstraße 2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it-IT"/>
              </w:rPr>
              <w:t xml:space="preserve">Picard, Joh. </w:t>
            </w:r>
            <w:r>
              <w:rPr>
                <w:sz w:val="18"/>
              </w:rPr>
              <w:t xml:space="preserve">Herman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Cron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iel, R. &amp; Söhn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iller, Anto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Osterode/Harz)</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Oster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lange;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izenmühle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lön;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Harburg)</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Schierho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önsge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ötz &amp; Sand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Mo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Poggenpohl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öbel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sowjet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olenski &amp; Zoelln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Mind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ah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lmann, August</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stfälische Sackzentra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sowjet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stephan</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m Bau von </w:t>
            </w:r>
            <w:r>
              <w:rPr>
                <w:b/>
                <w:bCs/>
                <w:sz w:val="18"/>
              </w:rPr>
              <w:t>Auschwitz</w:t>
            </w:r>
            <w:r>
              <w:rPr>
                <w:sz w:val="18"/>
              </w:rPr>
              <w:t xml:space="preserve"> beteilig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Poppe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Giessener Gummi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ihgesterner Weg 33 - 3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Gi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französische Frauen</w:t>
            </w:r>
          </w:p>
          <w:p>
            <w:pPr>
              <w:pStyle w:val="Normal"/>
              <w:rPr/>
            </w:pPr>
            <w:r>
              <w:rPr>
                <w:sz w:val="18"/>
              </w:rPr>
              <w:t>eigenes Lager für Zivilarbeiter, 70 polnische Frauen(Quelle: 207)</w:t>
            </w:r>
          </w:p>
          <w:p>
            <w:pPr>
              <w:pStyle w:val="Normal"/>
              <w:rPr/>
            </w:pPr>
            <w:r>
              <w:rPr>
                <w:sz w:val="18"/>
              </w:rPr>
              <w:t>eigenes Lager für Zivilarbeiter, 50 russische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oppe &amp; Potthoff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Halle / Westfal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erth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a</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erwerkschaft Port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digenheim</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Dützen</w:t>
            </w:r>
            <w:r>
              <w:rPr>
                <w:sz w:val="18"/>
              </w:rPr>
              <w:t xml:space="preserve"> (Kreis Min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ortland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ment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nz Friedrich Straße 96</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Essen-Kupferdre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41 - 1945 eigenes Lager für Zivilarbeiter, 25 Frauen und 40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ortland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mentwerke Els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ölterweg 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Geseke</w:t>
            </w:r>
            <w:r>
              <w:rPr>
                <w:sz w:val="18"/>
              </w:rPr>
              <w:t xml:space="preserve"> (Kreis Lippstad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ortland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Zementwerke Fortun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neidwe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Geseke</w:t>
            </w:r>
            <w:r>
              <w:rPr>
                <w:sz w:val="18"/>
              </w:rPr>
              <w:t xml:space="preserve"> (Kreis Lippstad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Postam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Morian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ostamt 1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ter Wall 61</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Hamburg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Postamt I u. II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iller-Schul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ott, Ernst -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tt, Ernst -  GmbH</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önebecker Straße 2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s-, Stanz- und Ziehwer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ulstraße 33</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Velbe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s- &amp; Walzwer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nkelstraße 29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 Reisholz</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swerk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Presta-Metallwerk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ussag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aftwerk Niedersachs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elz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Preußische Bergwerks- u. Hütten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einkohlenbergwerk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Tecklenburg)</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Ibbenbühre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Preußische Bergwerks- u. Hütten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Önhausen-Schach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Tecklenbur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Ibbenbühr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Preußische Bergwerks- u. Hütten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iannen-Schach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Tecklenbur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Ibbenbühr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Preußische Bergwerks- u. Hütten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odor-Schach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Tecklenbur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Ibbenbühr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Preußische Bergwerks- u. Hütten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che Mathil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Tecklenbur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Ibbenbühr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31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iester, Werner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errholz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inz, Carl; -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orge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olingen-Wa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otex-Gesellschaf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rger &amp; Wev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Cron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üßner &amp; Pahmeier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öbel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8"/>
                <w:szCs w:val="24"/>
              </w:rPr>
            </w:pPr>
            <w:r>
              <w:rPr>
                <w:sz w:val="18"/>
                <w:szCs w:val="24"/>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uth-Seil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Ennepe-Ruhr)</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Blankenste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25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utsch, Emil; -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renberger 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tsch, C. Gustav</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Cron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niederländischer Kriegsgefangener / Zwangsarbeiter (Stand 27.04.1943)</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tsch, C. Gustav</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um Krus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Cron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Q</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Q</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2234" w:type="dxa"/>
            <w:tcBorders>
              <w:top w:val="single" w:sz="4" w:space="0" w:color="000000"/>
              <w:left w:val="single" w:sz="4" w:space="0" w:color="000000"/>
              <w:bottom w:val="single" w:sz="4" w:space="0" w:color="000000"/>
              <w:right w:val="single" w:sz="4" w:space="0" w:color="000000"/>
            </w:tcBorders>
          </w:tcPr>
          <w:p>
            <w:pPr>
              <w:pStyle w:val="Heading2"/>
              <w:jc w:val="center"/>
              <w:rPr>
                <w:sz w:val="18"/>
                <w:lang w:val="fr-FR"/>
              </w:rPr>
            </w:pPr>
            <w:r>
              <w:rPr>
                <w:sz w:val="18"/>
                <w:lang w:val="fr-FR"/>
              </w:rPr>
              <w:t>Q</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Quante, Wilhelm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ante, Wilhelm</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Üllendahler 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Querner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nserven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Wilhelmstraße 13</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150 Fraeun und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Quittmann, Gottfried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Metall- und Lackierwaren-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ützen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Lü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R</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aab-Karcher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genhau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ppend. Landstraße 39</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Hamburg 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aac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Wanner Straße 11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Gelsenkir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b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ägewerk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Nienburg/Wese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ien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dbod</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achtanlage Radbod</w:t>
            </w:r>
          </w:p>
          <w:p>
            <w:pPr>
              <w:pStyle w:val="Normal"/>
              <w:rPr>
                <w:sz w:val="18"/>
              </w:rPr>
            </w:pPr>
            <w:r>
              <w:rPr>
                <w:sz w:val="18"/>
              </w:rPr>
              <w:t xml:space="preserve">Barackenlage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mm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Bockum-Hövel (Kreis Lüding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1942 - 1945 eigenes Lager für etwa 13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adenbach, Heinric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Wittgenstei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rndtebrück-Grünwa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ahaus, Rudolf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öbenstraße 1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iele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ahlmühler Stuhl-Industrie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Spring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ad Münd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7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ahm &amp; Kampman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Rasche, Gustav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Iserlohn)</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Eving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3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auhaus, Euge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Cron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autenbach, Rudolf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utenbach, Rudolf</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nchenbach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autenkranz, Herman vo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tag-Cel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üterbahnhofstraße 5/15</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Cel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Ravensber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ohlenhandlung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haus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Rebbig, Adolf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Rechkemmer, Ludwi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arschau</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au, Lieferung und Montage der Sanitär-Einrich-tung der SS - Einrichtungen im KZ </w:t>
            </w:r>
            <w:r>
              <w:rPr>
                <w:b/>
                <w:bCs/>
                <w:sz w:val="18"/>
              </w:rPr>
              <w:t>Auschwitz</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cklinghausen II</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Zeche Recklinghausen II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chenplatz</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Reckling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cklinghausen SV</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Zeche Recklinghausen SV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Karlstraße 55</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Reckling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cord-Winkelstraet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rd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Schwelm</w:t>
            </w:r>
            <w:r>
              <w:rPr>
                <w:sz w:val="18"/>
              </w:rPr>
              <w:t xml:space="preserve"> (Kreis Ennepe-Ruh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Reemts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Constantin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fflinghaus &amp; Röllinghoff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Ennepe-Ruhr)</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Gevels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h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rtschaft Kohlman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Iserlohn)</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Hohenlim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ichs-Autobahn</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they-Ruhrbrück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Ha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ichs-Autobahn</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Dorfstraße 14, I</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lang w:val="it-IT"/>
              </w:rPr>
            </w:pPr>
            <w:r>
              <w:rPr>
                <w:b/>
                <w:bCs/>
                <w:sz w:val="18"/>
                <w:lang w:val="it-IT"/>
              </w:rPr>
              <w:t>Ha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ichs-Autobahn</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rfstraße 14, II</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8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ichs-Autobahn</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umenau</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Autobahn-Lag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ombacherbach</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Albs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meinschaftslag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Paderborn)</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Altenbek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Ennepe-Ruhr)</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Alten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Ansba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nsatz von Häftlingen des Außenkommando Ansbach des KZ </w:t>
            </w:r>
            <w:r>
              <w:rPr>
                <w:b/>
                <w:bCs/>
                <w:sz w:val="18"/>
              </w:rPr>
              <w:t>Flossenbür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Ansba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 (Russ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sbesserungswe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Mesched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Bestw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triebswe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Salweidenbeck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Bahnstraße 46</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lang w:val="it-IT"/>
              </w:rPr>
            </w:pPr>
            <w:r>
              <w:rPr>
                <w:sz w:val="18"/>
                <w:szCs w:val="24"/>
                <w:lang w:val="it-IT"/>
              </w:rPr>
              <w:t>Bochum-N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digenheim &amp; Barack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Wolfenbüttel)</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Börss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Am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mpestraße 41</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meistere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Brilo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rilon-Wa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ichsbahnlag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Herford)</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ün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Oldenburg in Holstei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urg a. Fehma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Güterbahnhofstraße 3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lang w:val="it-IT"/>
              </w:rPr>
            </w:pPr>
            <w:r>
              <w:rPr>
                <w:b/>
                <w:bCs/>
                <w:sz w:val="18"/>
                <w:lang w:val="it-IT"/>
              </w:rPr>
              <w:t>Celle 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meistere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orst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meisterei Herves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rsten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orst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hof Elle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etwa 15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67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pp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beitslager Nockwinke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beitslager Ruhra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aststätte Hecker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chimer Straße 12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triebswe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Mesched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Finnentr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sbesserungswe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Masch. Park</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Göttin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50 Zivilarbeiter,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Bahnbetriebswerk Hamburg-Berli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sinckstraße 30</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Hamburg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meisterei Hamburg-Hb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nkstraße-Deichtorbrück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unnelbauzug Hb. 19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ter Landweg 4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4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Seelz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senstraße 1</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urweg</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ten-Meistere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cherhof</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terstraße 3</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1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1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estner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ulenburger Landstraße 13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Hainholz</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9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üterbahnh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Hainholz</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sbesserungswer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Lein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1940 - 10.04.1945 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Bornumer 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lang w:val="it-IT"/>
              </w:rPr>
            </w:pPr>
            <w:r>
              <w:rPr>
                <w:sz w:val="18"/>
                <w:szCs w:val="24"/>
                <w:lang w:val="it-IT"/>
              </w:rPr>
              <w:t>Hannover-Lin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 Sportplatz</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Heilbron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 Karlshaf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Heilbron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betriebswe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Bahnmeisterei Güterabfertigun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i/>
                <w:iCs/>
                <w:sz w:val="18"/>
              </w:rPr>
              <w:t>(</w:t>
            </w:r>
            <w:r>
              <w:rPr>
                <w:i/>
                <w:iCs/>
                <w:sz w:val="18"/>
                <w:u w:val="single"/>
              </w:rPr>
              <w:t>Güterabfertigung</w:t>
            </w:r>
            <w:r>
              <w:rPr>
                <w:i/>
                <w:iCs/>
                <w:sz w:val="18"/>
              </w:rPr>
              <w:t xml:space="preserve">:) </w:t>
            </w:r>
            <w:r>
              <w:rPr>
                <w:sz w:val="18"/>
              </w:rPr>
              <w:t>Einsatz niederländischer Kriegsgefangener / Zwangsarbeiter</w:t>
            </w:r>
          </w:p>
          <w:p>
            <w:pPr>
              <w:pStyle w:val="Normal"/>
              <w:rPr/>
            </w:pPr>
            <w:r>
              <w:rPr>
                <w:i/>
                <w:iCs/>
                <w:sz w:val="18"/>
              </w:rPr>
              <w:t>(</w:t>
            </w:r>
            <w:r>
              <w:rPr>
                <w:i/>
                <w:iCs/>
                <w:sz w:val="18"/>
                <w:u w:val="single"/>
              </w:rPr>
              <w:t>Bahnmeisterei</w:t>
            </w:r>
            <w:r>
              <w:rPr>
                <w:i/>
                <w:iCs/>
                <w:sz w:val="18"/>
              </w:rPr>
              <w:t>:)</w:t>
            </w:r>
            <w:r>
              <w:rPr>
                <w:sz w:val="18"/>
              </w:rPr>
              <w:t xml:space="preserve"> Einsatz sowjetischer Kriegsgefangener / Zwangsarbeiter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aststätt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rack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ler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Hil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ildes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Liebig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olzmin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70 Zivilarbeiter</w:t>
            </w:r>
          </w:p>
          <w:p>
            <w:pPr>
              <w:pStyle w:val="Normal"/>
              <w:rPr>
                <w:sz w:val="18"/>
              </w:rPr>
            </w:pPr>
            <w:r>
              <w:rPr>
                <w:sz w:val="18"/>
              </w:rPr>
              <w:t>eigenes Lager für etwa 3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Unna)</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olzwicke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Olp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Kirchhunde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hausen I</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Kirchweyhe</w:t>
            </w:r>
            <w:r>
              <w:rPr>
                <w:sz w:val="18"/>
              </w:rPr>
              <w:t xml:space="preserve"> (Kreis Grafschaft Hoy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ordamm II</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Kirchweyhe</w:t>
            </w:r>
            <w:r>
              <w:rPr>
                <w:sz w:val="18"/>
              </w:rPr>
              <w:t xml:space="preserve"> (Kreis Grafschaft Hoy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7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udelmann-Garbs III</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Kirchweyhe</w:t>
            </w:r>
            <w:r>
              <w:rPr>
                <w:sz w:val="18"/>
              </w:rPr>
              <w:t xml:space="preserve"> (Kreis Grafschaft Hoy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Ledigenheim 2 mit Barack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Kirchweyhe</w:t>
            </w:r>
            <w:r>
              <w:rPr>
                <w:sz w:val="18"/>
              </w:rPr>
              <w:t xml:space="preserve"> (Kreis Grafschaft Hoy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triebsamt Stuttgart II</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Kornwestheim</w:t>
            </w:r>
            <w:r>
              <w:rPr>
                <w:sz w:val="18"/>
              </w:rPr>
              <w:t xml:space="preserve"> (Kreis Ludwigs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1939</w:t>
            </w:r>
            <w:r>
              <w:rPr>
                <w:sz w:val="18"/>
              </w:rPr>
              <w:t xml:space="preserve"> - Ende des Jahres eingerichtet</w:t>
            </w:r>
          </w:p>
          <w:p>
            <w:pPr>
              <w:pStyle w:val="Normal"/>
              <w:rPr/>
            </w:pPr>
            <w:r>
              <w:rPr>
                <w:b/>
                <w:bCs/>
                <w:sz w:val="18"/>
              </w:rPr>
              <w:t>1941</w:t>
            </w:r>
            <w:r>
              <w:rPr>
                <w:sz w:val="18"/>
              </w:rPr>
              <w:t xml:space="preserve"> - etwa 1000 Zivilarbeiter verschiedener Nationalitäten</w:t>
            </w:r>
          </w:p>
          <w:p>
            <w:pPr>
              <w:pStyle w:val="Normal"/>
              <w:rPr/>
            </w:pPr>
            <w:r>
              <w:rPr>
                <w:b/>
                <w:bCs/>
                <w:sz w:val="18"/>
              </w:rPr>
              <w:t>1945</w:t>
            </w:r>
            <w:r>
              <w:rPr>
                <w:sz w:val="18"/>
              </w:rPr>
              <w:t xml:space="preserve"> - nur noch russische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I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in der Nähe des Verwaltungsgebäudes des Rangierbahnhofes</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Kornwestheim</w:t>
            </w:r>
            <w:r>
              <w:rPr>
                <w:sz w:val="18"/>
              </w:rPr>
              <w:t xml:space="preserve"> (Kreis Ludwigs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00 Zivilarbeiter</w:t>
            </w:r>
          </w:p>
          <w:p>
            <w:pPr>
              <w:pStyle w:val="Normal"/>
              <w:rPr/>
            </w:pPr>
            <w:r>
              <w:rPr>
                <w:b/>
                <w:bCs/>
                <w:sz w:val="18"/>
              </w:rPr>
              <w:t>1941</w:t>
            </w:r>
            <w:r>
              <w:rPr>
                <w:sz w:val="18"/>
              </w:rPr>
              <w:t xml:space="preserve"> - eingerichtet</w:t>
            </w:r>
          </w:p>
          <w:p>
            <w:pPr>
              <w:pStyle w:val="Normal"/>
              <w:rPr/>
            </w:pPr>
            <w:r>
              <w:rPr>
                <w:b/>
                <w:bCs/>
                <w:sz w:val="18"/>
              </w:rPr>
              <w:t>1945</w:t>
            </w:r>
            <w:r>
              <w:rPr>
                <w:sz w:val="18"/>
              </w:rPr>
              <w:t xml:space="preserve"> - letzte Nennun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Kreiensen</w:t>
            </w:r>
            <w:r>
              <w:rPr>
                <w:sz w:val="18"/>
              </w:rPr>
              <w:t xml:space="preserve"> (Kreis Ganders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hof Langendre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Osterheid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Langendreer</w:t>
            </w:r>
            <w:r>
              <w:rPr>
                <w:sz w:val="18"/>
              </w:rPr>
              <w:t xml:space="preserve"> (Kreis Ennepe-Ruh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naerstraße-Brücke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Letmathe-Östrich</w:t>
            </w:r>
            <w:r>
              <w:rPr>
                <w:sz w:val="18"/>
              </w:rPr>
              <w:t xml:space="preserve"> (Kreis Iserlo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Hannover)</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Let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sbesserungswe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onsdorfer Allee 8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üb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heinau-Baracken</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triebsam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Min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Ausbesserungswerk Neuhau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orkweg 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Neuhaus</w:t>
            </w:r>
            <w:r>
              <w:rPr>
                <w:sz w:val="18"/>
              </w:rPr>
              <w:t xml:space="preserve"> (Kreis Paderborn / Nord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9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sbesserungswer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eumüns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triebswer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eumüns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Siegen)</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Niederdielf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Beckum)</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Öl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digenhei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 Stau</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Olden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erschiebe-Bahnh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Olden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Opla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sbesserungswer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Opla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sbesserungswe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upt in Elsen Nr. 78</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Paderbo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Ausbesserungswerk Schützenhal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tmolder Straße 11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lang w:val="en-GB"/>
              </w:rPr>
            </w:pPr>
            <w:r>
              <w:rPr>
                <w:b/>
                <w:bCs/>
                <w:sz w:val="18"/>
                <w:lang w:val="en-GB"/>
              </w:rPr>
              <w:t>Paderborn</w:t>
            </w:r>
            <w:r>
              <w:rPr>
                <w:sz w:val="18"/>
                <w:lang w:val="en-GB"/>
              </w:rPr>
              <w:t xml:space="preserve"> / Nord in Bad Lippsprin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Friesland)</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San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sbesserungswe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sencleverwe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Schwerte</w:t>
            </w:r>
            <w:r>
              <w:rPr>
                <w:sz w:val="18"/>
              </w:rPr>
              <w:t xml:space="preserve"> (Kreis Iserlo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7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Schwarzer Weg</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Soe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ähe Westbevern, Kreis Münster)</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Vadru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 in der Nähe des Bahnhofs</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orhausweg 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Varel</w:t>
            </w:r>
            <w:r>
              <w:rPr>
                <w:sz w:val="18"/>
              </w:rPr>
              <w:t xml:space="preserve"> (Kreis Friesla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ltkestraße 5</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Velbe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Mesched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Velme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3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triebswer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Warburg</w:t>
            </w:r>
            <w:r>
              <w:rPr>
                <w:sz w:val="18"/>
              </w:rPr>
              <w:t xml:space="preserve"> (Westfal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steich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esermün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Münste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Westbevern / 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in der Schule) 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ichbahnarbeitslag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Paderborn)</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ew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ter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8"/>
                <w:szCs w:val="24"/>
                <w:lang w:val="fr-FR"/>
              </w:rPr>
            </w:pPr>
            <w:r>
              <w:rPr>
                <w:sz w:val="18"/>
                <w:szCs w:val="24"/>
                <w:lang w:val="fr-FR"/>
              </w:rPr>
              <w:t>Wilhelmshav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ortplatz</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Wilhelmshav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digenhei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hof West</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ilhelmshav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sbesserungswe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Wideystraße 59</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2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sbesserungswe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Wannen 144</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8"/>
                <w:szCs w:val="24"/>
              </w:rPr>
            </w:pPr>
            <w:r>
              <w:rPr>
                <w:sz w:val="18"/>
                <w:szCs w:val="24"/>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meisterei Baro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am Han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meisterei 1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Wideystraße 59</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7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 Keidel-Hannov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lchtesche Straße 11</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olfenbütt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polnischer Kriegsgefangener / Zwangsarbeiter (Stand 27.04.1943)</w:t>
            </w:r>
          </w:p>
          <w:p>
            <w:pPr>
              <w:pStyle w:val="Normal"/>
              <w:rPr/>
            </w:pPr>
            <w:r>
              <w:rPr>
                <w:sz w:val="18"/>
              </w:rPr>
              <w:t>Einsatz niederländischer Kriegsgefangener / Zwangsarbeiter (Stand 27.04.1943)</w:t>
            </w:r>
          </w:p>
          <w:p>
            <w:pPr>
              <w:pStyle w:val="Normal"/>
              <w:rPr/>
            </w:pPr>
            <w:r>
              <w:rPr>
                <w:sz w:val="18"/>
              </w:rPr>
              <w:t>Einsatz französischer Kriegsgefangener / Zwangsarbeiter (Stand 27.04.1943)</w:t>
            </w:r>
          </w:p>
          <w:p>
            <w:pPr>
              <w:pStyle w:val="Normal"/>
              <w:rPr/>
            </w:pPr>
            <w:r>
              <w:rPr>
                <w:sz w:val="18"/>
              </w:rPr>
              <w:t>Einsatz belgischer Kriegsgefangener / Zwangsarbeiter (Stand 27.04.1943)</w:t>
            </w:r>
          </w:p>
          <w:p>
            <w:pPr>
              <w:pStyle w:val="Normal"/>
              <w:rPr/>
            </w:pPr>
            <w:r>
              <w:rPr>
                <w:sz w:val="18"/>
              </w:rPr>
              <w:t>Einsatz italien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Lang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betrie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Lang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Reichs-Bahn-Lager Rauent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Ober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Vohwink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Vohwink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meistere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Vohwink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Wichling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ichskommission für die Ukrain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rPr>
              <w:t></w:t>
            </w:r>
            <w:r>
              <w:rPr>
                <w:sz w:val="18"/>
              </w:rPr>
              <w:t xml:space="preserve">  </w:t>
            </w:r>
            <w:r>
              <w:rPr>
                <w:b/>
                <w:bCs/>
                <w:i/>
                <w:iCs/>
                <w:sz w:val="18"/>
              </w:rPr>
              <w:t>Werkdienst</w:t>
            </w:r>
            <w:r>
              <w:rPr>
                <w:sz w:val="18"/>
              </w:rPr>
              <w:t xml:space="preserve"> Ukrain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Ukrain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Pos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Pos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sburger Damm 6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7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chsPos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rektion - Postamt 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ter Wall 6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Italie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mann, Karl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ugeschäft &amp; Sägewe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Fallingbostel)</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Dorfmar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mann, Paul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zirk Breslau</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Friedla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ist Empfänger der Haare der Gefangenen aus dem Lager </w:t>
            </w:r>
            <w:r>
              <w:rPr>
                <w:b/>
                <w:bCs/>
                <w:sz w:val="18"/>
              </w:rPr>
              <w:t>Auschwitz</w:t>
            </w:r>
            <w:r>
              <w:rPr>
                <w:sz w:val="18"/>
              </w:rPr>
              <w:t xml:space="preserve"> - gegen Rechnung</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mers &amp; Zeigmeister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beitslag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b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Barmstedt</w:t>
            </w:r>
            <w:r>
              <w:rPr>
                <w:sz w:val="18"/>
              </w:rPr>
              <w:t xml:space="preserve"> (Kreis Pinne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inshage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abelwerk Reinshagen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Rons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polnischer Kriegsgefangener / Zwangsarbeiter (Stand 27.04.1943)</w:t>
            </w:r>
          </w:p>
          <w:p>
            <w:pPr>
              <w:pStyle w:val="Normal"/>
              <w:rPr/>
            </w:pPr>
            <w:r>
              <w:rPr>
                <w:sz w:val="18"/>
              </w:rPr>
              <w:t>Einsatz niederländischer Kriegsgefangener / Zwangsarbeiter (Stand 27.04.1943)</w:t>
            </w:r>
          </w:p>
          <w:p>
            <w:pPr>
              <w:pStyle w:val="Normal"/>
              <w:rPr/>
            </w:pPr>
            <w:r>
              <w:rPr>
                <w:sz w:val="18"/>
              </w:rPr>
              <w:t>Einsatz französischer Kriegsgefangener / Zwangsarbeiter (Stand 27.04.1943)</w:t>
            </w:r>
          </w:p>
          <w:p>
            <w:pPr>
              <w:pStyle w:val="Normal"/>
              <w:rPr>
                <w:sz w:val="18"/>
              </w:rPr>
            </w:pPr>
            <w:r>
              <w:rPr>
                <w:sz w:val="18"/>
              </w:rPr>
              <w:t>eigenes "Ostarbeiterlager" mit mehr als 100 Insassen in der Dickestraße 23(Stand 09.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inshage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abelwerk Reinshag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cke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Rons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nshagen, Ott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Rons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nshagen, P. F.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nshagen &amp; Vog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vensberger Eisenhüt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öllenbecker Straße 16</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Biele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sing, Wilhelm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itz, E. u W.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Lang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Repenschewski</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etallwarenfabrik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ulenburger Land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uschlin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Westfälische Lokomotiven Fabrik Reuschling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cken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Hattingen</w:t>
            </w:r>
            <w:r>
              <w:rPr>
                <w:sz w:val="18"/>
              </w:rPr>
              <w:t xml:space="preserve"> (Kreis Ennepe-Ruh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heinbabe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Zeche Rheinbaben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Bottr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12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Rheinische Gummi- &amp; Cellulosefabri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ummi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Rheinisch-Westfälisches Elektrizitäts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Rheinisch-Westfälische Schuhware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Einkaufsvereinigu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heinische Bahngesellschaft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heinische Kalkwerke Wülfrat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Flandersbach</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ülfra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heinische Möbelstoff-Weberei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heinische Textilfabrike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Rheinisch-Westfälische Kalk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Neandert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1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Rheinisch-Westfälische Kalkwerk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rnap</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ang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100 -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Rheinisch-Westfälische Kalkwerk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Iserloh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Oberröding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Rheinisch-Westfälische Kalkwerk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terdüssel 31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ülfra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hein-Kälte;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itbertusstraße 13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heinmetall-Borsig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ashof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heinmetall-Borsig 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gelsangerwe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heinmetall-Borsig 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effel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00 Zivilarbeiter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heinmetall-Borsig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bt. Rat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anzle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Rhein-Werk</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aschinenfabrik / Heinen &amp; Co.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Ober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8"/>
                <w:lang w:val="it-IT"/>
              </w:rPr>
            </w:pPr>
            <w:r>
              <w:rPr>
                <w:sz w:val="18"/>
                <w:lang w:val="it-IT"/>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Rhenania;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rstraße 7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Schwelm</w:t>
            </w:r>
            <w:r>
              <w:rPr>
                <w:sz w:val="18"/>
              </w:rPr>
              <w:t xml:space="preserve"> (Kreis Ennepe-Ruh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it-IT"/>
              </w:rPr>
              <w:t>Rhenania-Ossag</w:t>
            </w:r>
            <w:r>
              <w:rPr>
                <w:sz w:val="18"/>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rft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Ham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Italie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henus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Transportgesellschaf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hode; Gebrüd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Münster)</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Nottul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ieck, F. A., Nachf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ckenburger Allee 50</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Lüb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5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iedel-de Haan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unstorf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Seelze</w:t>
            </w:r>
            <w:r>
              <w:rPr>
                <w:sz w:val="18"/>
              </w:rPr>
              <w:t xml:space="preserve"> (Kreis 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iepe, W.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u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llerweg 160</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inker, 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Iserlohn)</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Men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8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ittershaus &amp; Blech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chholz</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ut Rochholz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Ennepe-Ruhr)</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Gevelsberg-Vogelsa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oescher Wer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ideweg</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Osnabrü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ohwedder, H. F.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uch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Neumüns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5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ohwer, Franz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Eisengießerei u. Maschinen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ttorf</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Neumüns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en-GB"/>
              </w:rPr>
              <w:t xml:space="preserve">Rose, Th.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m. G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lageterstraße 134/138</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Rosenblumendell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lang w:val="it-IT"/>
              </w:rPr>
              <w:t>Zeche Rosenblumendelle</w:t>
            </w:r>
            <w:r>
              <w:rPr>
                <w:sz w:val="1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issener Straße 222</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Essen-Borb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osenkranz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oswithastad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achsröste Gmb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Gandersheim)</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Ganders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ottmann, Herman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öbel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und sowjet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ottmann, H. &amp; Söhn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errholz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und sowjet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üger, H. &amp; 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ühl, 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sowjet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ütgers-Werke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uhr-Gas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uhr-Stahl AG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Sportplatz</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sau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Gelsenkir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140 Frauen und 170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uhr-Stahl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Lager am Sportplatz Bismarckstraß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d Lager Marx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Welper</w:t>
            </w:r>
            <w:r>
              <w:rPr>
                <w:sz w:val="18"/>
              </w:rPr>
              <w:t xml:space="preserve"> (Kreis Ennepe-Ruh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8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Ruhrtaler Nieten- u. Schrauben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uchstraße 8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Hattingen</w:t>
            </w:r>
            <w:r>
              <w:rPr>
                <w:sz w:val="18"/>
              </w:rPr>
              <w:t xml:space="preserve"> (Kreis Ennepe-Ruh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uhrtalsperren-Verband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uhrtal-Sperr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Ruhrt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Kriegsgefangene aus dem Lager Hunswinkel bei Lüdenscheid zur Bewältigung der Erdarbeiten beim Bau der Verse-Talsperr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Ruhstrat; Gebrüder</w:t>
            </w:r>
            <w:r>
              <w:rPr>
                <w:sz w:val="18"/>
                <w:lang w:val="fr-FR"/>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nkuh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ismar Straße 62</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Göttin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170 Frauen und 50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Rust &amp; Co.</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lang w:val="fr-FR"/>
              </w:rPr>
              <w:t xml:space="preserve">Isolierwerke </w:t>
            </w:r>
            <w:r>
              <w:rPr>
                <w:sz w:val="1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leierstraße 2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Bückeburg</w:t>
            </w:r>
            <w:r>
              <w:rPr>
                <w:sz w:val="18"/>
              </w:rPr>
              <w:t xml:space="preserve"> (Kreis Schaumburg-Lip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uwo-Werk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schinen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Einbeck)</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Dass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W.E. Kraftwerk Karnap</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a Hochtie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illo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Essen-Karna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W.E. Kraftwerk Karnap</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irma Hochtief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 Wertschemm 18a</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2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almann, P.- Berninghaus, 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udolfstraße 2</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Velbe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ar-Bauindustrie (S.B.I.)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aswerk -- Tiefstaa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sschlaegerallee 20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chsenröd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Fischertal 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chsenröder, G. 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 (Stand 27.04.1943)</w:t>
            </w:r>
          </w:p>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chtleben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Olp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Maumk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ägewerk Prachmannin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Österreich</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Bad Ischl</w:t>
            </w:r>
            <w:r>
              <w:rPr>
                <w:sz w:val="18"/>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von Häftlingen aus einem eigens dafür eingerichteten Lager als Holzfäller in Bad Ischl, Strobl und St. Wolfgang in der Zeit vom 18.06.1942 bis zum 20.12.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G;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ahnhal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rlebach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Klafeld</w:t>
            </w:r>
            <w:r>
              <w:rPr>
                <w:sz w:val="18"/>
              </w:rPr>
              <w:t xml:space="preserve"> (Kreis Sie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Sager &amp; Söhne</w:t>
            </w:r>
            <w:r>
              <w:rPr>
                <w:sz w:val="18"/>
                <w:lang w:val="fr-FR"/>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uch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brik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Neumüns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7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fr-FR"/>
              </w:rPr>
              <w:t>Sailer, Josef</w:t>
            </w:r>
            <w:r>
              <w:rPr>
                <w:sz w:val="18"/>
                <w:lang w:val="it-IT"/>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ugs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ndkühler, C. 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ndkühler, C. 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it-IT"/>
              </w:rPr>
              <w:t>Sartorius, A.</w:t>
            </w:r>
            <w:r>
              <w:rPr>
                <w:sz w:val="18"/>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ternen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CH</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C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CH</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Schaaf, Franz</w:t>
            </w:r>
            <w:r>
              <w:rPr>
                <w:sz w:val="18"/>
                <w:lang w:val="it-IT"/>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rPr>
              <w:t>Lager Solifa</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Solingen-Gräfra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it-IT"/>
              </w:rPr>
              <w:t>Schaare; Firma</w:t>
            </w:r>
            <w:r>
              <w:rPr>
                <w:sz w:val="18"/>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Saarbrücken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acht &amp; Co.</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extilwerk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nger Gart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ildes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17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ade, Wilhelm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Altena)</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Plett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äffer-Homberg GmbH</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äffer-Homberg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ützenstraße 23</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affgotsch;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Einsatz von Häftlingen aus dem Zwangsarbeitslager </w:t>
            </w:r>
            <w:r>
              <w:rPr>
                <w:b/>
                <w:bCs/>
                <w:sz w:val="18"/>
              </w:rPr>
              <w:t>Annaberg</w:t>
            </w:r>
            <w:r>
              <w:rPr>
                <w:sz w:val="18"/>
              </w:rPr>
              <w:t xml:space="preserve"> / Os</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auenstei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lasfabrik Schauenstei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Grafschaft Schaumburg)</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Obernkir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aumburg &amp; Graf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Lang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aumburg &amp; Siep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chwel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eidt, Wilhelm;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ugeschäf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emper, C. 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ühl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olin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ering 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ichau;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Elb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lakinstandsetzungswerkstätte in Aleksotas, Litauen Einsatz von Häftlingen des KZ </w:t>
            </w:r>
            <w:r>
              <w:rPr>
                <w:b/>
                <w:bCs/>
                <w:sz w:val="18"/>
              </w:rPr>
              <w:t>K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ieferbau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rPr>
              <w:t></w:t>
            </w:r>
            <w:r>
              <w:rPr>
                <w:sz w:val="18"/>
              </w:rPr>
              <w:t xml:space="preserve">  </w:t>
            </w:r>
            <w:r>
              <w:rPr>
                <w:b/>
                <w:bCs/>
                <w:sz w:val="18"/>
              </w:rPr>
              <w:t>Klostermann</w:t>
            </w:r>
            <w:r>
              <w:rPr>
                <w:sz w:val="18"/>
              </w:rPr>
              <w:t xml:space="preserve"> und Atlasmaste, Bestwi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Mesched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utt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iess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tracht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iff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hmede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e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iffs-Maschinenbau-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 2 / Weisser Elefant</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iffs-Maschinenbau-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rftstraße 6 - 2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lacht- und Viehof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zethal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ybergstraße 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nsba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dort ist das Außenkommando Ansbach des KZ </w:t>
            </w:r>
            <w:r>
              <w:rPr>
                <w:b/>
                <w:bCs/>
                <w:sz w:val="18"/>
              </w:rPr>
              <w:t>Flossenbürg</w:t>
            </w:r>
            <w:r>
              <w:rPr>
                <w:sz w:val="18"/>
              </w:rPr>
              <w:t xml:space="preserve"> untergebracht</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laraffia-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Wichling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laraffia-Werk</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uzstraße 2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lechte, Friedric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örkenstraße 92 / 9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lenkermann, Herman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lichting;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 Jürgenlag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vemünd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üb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200 Frauen und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lieper</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ettenfabrik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upt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Grüne</w:t>
            </w:r>
            <w:r>
              <w:rPr>
                <w:sz w:val="18"/>
              </w:rPr>
              <w:t xml:space="preserve"> (Kreis Iserlo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loßfabrik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viges)</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Tönishei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lürmann &amp; Co.</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Iserloh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m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1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lutup; DWM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Eichholz genannt: Lager Amal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mmelman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üb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106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mahl &amp; Schulz</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mahl &amp; Schulz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lingelholl</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malbach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echindustri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mburger Straße 38</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midbau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dl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45 Zivilarbeiter (polnische Kinder, Frauen und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midding 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midt, Hermann 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rangel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eumüns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8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Wirtschaft Schmidt</w:t>
            </w:r>
            <w:r>
              <w:rPr>
                <w:sz w:val="18"/>
                <w:lang w:val="it-IT"/>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Ennepe-Ruh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Kirchen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it-IT"/>
              </w:rPr>
              <w:t>Schmidt &amp; Co.</w:t>
            </w:r>
            <w:r>
              <w:rPr>
                <w:sz w:val="18"/>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öllenkotte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Schwelm</w:t>
            </w:r>
            <w:r>
              <w:rPr>
                <w:sz w:val="18"/>
              </w:rPr>
              <w:t xml:space="preserve"> (Kreis Ennepe-Ruh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midt, Carl – So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onprinzen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Solin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midt, Cornelius;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everkusen-Küpperste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mied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Metallwerk / Silberhütte</w:t>
            </w:r>
            <w:r>
              <w:rPr>
                <w:sz w:val="18"/>
                <w:lang w:val="it-IT"/>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Heading6"/>
              <w:rPr/>
            </w:pPr>
            <w:r>
              <w:rPr/>
              <w:t>St. Andreasberg / Harz</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it-IT"/>
              </w:rPr>
              <w:t>Schmies</w:t>
            </w:r>
            <w:r>
              <w:rPr>
                <w:sz w:val="18"/>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üppelstraße 2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mitter, Martin</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ugs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mitz &amp; Appelt</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r. Schmitz &amp; Appel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Lang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mitz &amp; Appel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r. Schmitz &amp; Appel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esinghaus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Lang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igenes Lager für etwa 6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mitz, Wilhelm &amp; Scholl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sterkrugchauss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Schmitz &amp; Schulte</w:t>
            </w:r>
            <w:r>
              <w:rPr>
                <w:sz w:val="18"/>
                <w:lang w:val="it-IT"/>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chdruck-Dichtungs-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ursche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moele, R. &amp; 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Iserloh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en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it-IT"/>
              </w:rPr>
              <w:t>Schmoele &amp; Co.</w:t>
            </w:r>
            <w:r>
              <w:rPr>
                <w:sz w:val="18"/>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Iserloh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en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ackenberg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yenbürger Straße 70</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uppertal-Beyen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Schnackenberg, August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 (Stand 27.04.1943)</w:t>
            </w:r>
          </w:p>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neeweiss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äschere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ieferweg 2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Göttin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65 Frauen und 15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neider, Hugo - AG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SA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en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ls Außenkommando Einsatz von Häftlingen des KZ </w:t>
            </w:r>
            <w:r>
              <w:rPr>
                <w:b/>
                <w:bCs/>
                <w:sz w:val="18"/>
              </w:rPr>
              <w:t>Buchenwald</w:t>
            </w:r>
            <w:r>
              <w:rPr>
                <w:sz w:val="18"/>
              </w:rPr>
              <w:t>, etwa 2500 Frauen und etwa 150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nier, Heinrich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u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rm Holzschlinge 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nittker, Heinrich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u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hmser Straße 15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ober</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indenfabri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Augs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öll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äulingerstraße 11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önberg, Franz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lzba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Vohwink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önberg, Franz</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ustriestraße 2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Sonnbo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önborn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ngenflederdamm 5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önbrunn, Robert</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m Bau von </w:t>
            </w:r>
            <w:r>
              <w:rPr>
                <w:b/>
                <w:bCs/>
                <w:sz w:val="18"/>
              </w:rPr>
              <w:t>Auschwitz</w:t>
            </w:r>
            <w:r>
              <w:rPr>
                <w:sz w:val="18"/>
              </w:rPr>
              <w:t xml:space="preserve"> beteilig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oenemann, Franz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onstraße 8-1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omber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ortmund-Menge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rader, Rudolf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ngstedter Ch. 11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Rellingen</w:t>
            </w:r>
            <w:r>
              <w:rPr>
                <w:sz w:val="18"/>
              </w:rPr>
              <w:t xml:space="preserve"> (Kreis Pinne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reiner</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augeschäft / Lager Bue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mmelbahnhof</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Gelsenkir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1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reyer, Karl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t. Ötz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nsatz von Häftlingen des Außenkommandos </w:t>
            </w:r>
            <w:r>
              <w:rPr>
                <w:b/>
                <w:bCs/>
                <w:sz w:val="18"/>
              </w:rPr>
              <w:t>Flossenbür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röder</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ohlenhandlung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nden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röder &amp; Dopheid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leine Bahnhofstraße</w:t>
            </w:r>
          </w:p>
          <w:p>
            <w:pPr>
              <w:pStyle w:val="Normal"/>
              <w:rPr>
                <w:sz w:val="18"/>
              </w:rPr>
            </w:pPr>
            <w:r>
              <w:rPr>
                <w:sz w:val="18"/>
              </w:rPr>
              <w:t>Filiale Herford</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Biele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sowjet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röder &amp; Voig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önigsberger Straße 8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ubeis,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lhelmstraße 2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Schwelm</w:t>
            </w:r>
            <w:r>
              <w:rPr>
                <w:sz w:val="18"/>
              </w:rPr>
              <w:t xml:space="preserve"> (Kreis Ennepe-Ruh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uber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lz- und Lederwar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ysostraße 19</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8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üchtermann &amp; Cremer-Baum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um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Her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Schuette, B.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it-IT"/>
              </w:rPr>
              <w:t>Schuh &amp; Co.</w:t>
            </w:r>
            <w:r>
              <w:rPr>
                <w:sz w:val="18"/>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Abbruch-Firn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Davenstedte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lang w:val="it-IT"/>
              </w:rPr>
            </w:pPr>
            <w:r>
              <w:rPr>
                <w:b/>
                <w:bCs/>
                <w:sz w:val="18"/>
                <w:lang w:val="it-IT"/>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uhmacher, Peter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schinen-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Vohwink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uhmacher-Innun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uhmacher-Innun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Cron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Schulenburger Mühle</w:t>
            </w:r>
            <w:r>
              <w:rPr>
                <w:sz w:val="18"/>
                <w:lang w:val="it-IT"/>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Hannove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Godsho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it-IT"/>
              </w:rPr>
              <w:t>Schulte</w:t>
            </w:r>
            <w:r>
              <w:rPr>
                <w:sz w:val="18"/>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kortstraße 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ult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mmerwerk Schul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Altena)</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Plett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ulte, C. 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edrichstraße 243</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Schulte, </w:t>
            </w:r>
            <w:r>
              <w:rPr>
                <w:sz w:val="18"/>
                <w:lang w:val="it-IT"/>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rPr>
              <w:t>Brüninghausen</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Dortmund-Menge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Schulte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urg a. d. Wuppe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Remsche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it-IT"/>
              </w:rPr>
              <w:t>Schultze;- Firma</w:t>
            </w:r>
            <w:r>
              <w:rPr>
                <w:sz w:val="18"/>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urg Beverung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Beverungen</w:t>
            </w:r>
            <w:r>
              <w:rPr>
                <w:sz w:val="18"/>
              </w:rPr>
              <w:t xml:space="preserve"> (Kreis Höx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ulze-Vellinghause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uch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umann-Barackenbau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rackenba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uppener, Gebrüder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egwe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Sieg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Kaan-Marienbo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urich;-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alz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nsatz von Häftlingen des Außenkommando Salzburg des KZ </w:t>
            </w:r>
            <w:r>
              <w:rPr>
                <w:b/>
                <w:bCs/>
                <w:sz w:val="18"/>
              </w:rPr>
              <w:t>Dachau</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usterinsel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ücke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Opla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utte; Gebrüd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waco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öbelwerk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sowjet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walbe; Franz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vestraße 4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Hamburg 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wartauer 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G Lag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Eutin)</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Bad Schwartau</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warz, Herman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ulstraße 2 - 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attensche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welmer Eisenwer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ütze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Schwelm</w:t>
            </w:r>
            <w:r>
              <w:rPr>
                <w:sz w:val="18"/>
              </w:rPr>
              <w:t xml:space="preserve"> (Kreis Ennepe-Ruh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Schwepper, G.;-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Poststraße 31</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Velbe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witzk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ünsterstraße 446</w:t>
            </w:r>
          </w:p>
        </w:tc>
        <w:tc>
          <w:tcPr>
            <w:tcW w:w="2234" w:type="dxa"/>
            <w:tcBorders>
              <w:top w:val="single" w:sz="4" w:space="0" w:color="000000"/>
              <w:left w:val="single" w:sz="4" w:space="0" w:color="000000"/>
              <w:bottom w:val="single" w:sz="4" w:space="0" w:color="000000"/>
              <w:right w:val="single" w:sz="4" w:space="0" w:color="000000"/>
            </w:tcBorders>
          </w:tcPr>
          <w:p>
            <w:pPr>
              <w:pStyle w:val="Heading4"/>
              <w:rPr>
                <w:sz w:val="18"/>
                <w:szCs w:val="24"/>
              </w:rPr>
            </w:pPr>
            <w:r>
              <w:rPr>
                <w:sz w:val="18"/>
                <w:szCs w:val="24"/>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witz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Steiglitzstraße 53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chwert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it-IT"/>
              </w:rPr>
            </w:pPr>
            <w:r>
              <w:rPr>
                <w:b/>
                <w:bCs/>
                <w:sz w:val="18"/>
                <w:lang w:val="it-IT"/>
              </w:rPr>
              <w:t>SE</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it-IT"/>
              </w:rPr>
            </w:pPr>
            <w:r>
              <w:rPr>
                <w:b/>
                <w:bCs/>
                <w:sz w:val="18"/>
                <w:lang w:val="it-IT"/>
              </w:rPr>
              <w:t>S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it-IT"/>
              </w:rPr>
            </w:pPr>
            <w:r>
              <w:rPr>
                <w:b/>
                <w:bCs/>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it-IT"/>
              </w:rPr>
            </w:pPr>
            <w:r>
              <w:rPr>
                <w:b/>
                <w:bCs/>
                <w:sz w:val="18"/>
                <w:lang w:val="it-IT"/>
              </w:rPr>
              <w:t>S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it-IT"/>
              </w:rPr>
            </w:pPr>
            <w:r>
              <w:rPr>
                <w:b/>
                <w:bCs/>
                <w:sz w:val="18"/>
                <w:lang w:val="it-IT"/>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it-IT"/>
              </w:rPr>
            </w:pPr>
            <w:r>
              <w:rPr>
                <w:b/>
                <w:bCs/>
                <w:sz w:val="18"/>
                <w:lang w:val="it-IT"/>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Sedelsber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rPr>
              <w:t xml:space="preserve">Moorgut Sedelsberg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Cloppenbur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charrel i. 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Seibel; -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ibel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ettman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idensticker; -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von Häftlingen des Zwangsarbeitslager Aschendorfer Moo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ifert, Karl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nrather Straße 4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il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Seifert, Richard&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ochmannstraße 12 - 1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Italien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issenschmidt, H. B.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Altena)</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Plett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nking;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ildes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baute laut eines bewahrten Dokumentes: eine Kochanlage für 5000 Häftlinge Betr. Neubau KZ ...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nkingwer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ildes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ppelfricke; Gebrüder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Stadthaf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aststätte Hübne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Gelsenkirche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eigenes Lager für Zivilarbeiter, 320 Frauen und 160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S.H.W.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üd-Lag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Aal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Wasseralfingen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S.H.W.</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esendorflag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Aal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Wasseralfingen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ichel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Limmer</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it-IT"/>
              </w:rPr>
            </w:pPr>
            <w:r>
              <w:rPr>
                <w:lang w:val="it-IT"/>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iebel Flugzeug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aburger Geräteba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Halle / Saa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nsatz von Häftlingen des Außenkommando Annaburg des KZ </w:t>
            </w:r>
            <w:r>
              <w:rPr>
                <w:b/>
                <w:bCs/>
                <w:sz w:val="18"/>
              </w:rPr>
              <w:t>Buchenwald</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ieburg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ägewe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urze Kampstraße 1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iegas;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Sieg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Ruders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egerland</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üttenwerke Siegerlan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Olp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ttendo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egerland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üttenwerke Siegerland AG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bt. Eichener Walzwerk</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Eichen</w:t>
            </w:r>
            <w:r>
              <w:rPr>
                <w:sz w:val="18"/>
              </w:rPr>
              <w:t xml:space="preserve"> (Kreis Sie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ieg-Lahn Bergbau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digenhei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Wolfenbuettel)</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 xml:space="preserve">Bündheim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ing6"/>
              <w:rPr>
                <w:smallCaps/>
                <w:lang w:val="de-DE"/>
              </w:rPr>
            </w:pPr>
            <w:r>
              <w:rPr>
                <w:smallCaps/>
                <w:lang w:val="de-DE"/>
              </w:rPr>
              <w:t xml:space="preserve">Siemens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Produktionstätten: "Die Hohebir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beitskräfte aus dem KZ Hersbruck</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b/>
                <w:bCs/>
                <w:smallCaps/>
                <w:sz w:val="18"/>
              </w:rPr>
              <w:t>Siemens</w:t>
            </w:r>
            <w:r>
              <w:rPr>
                <w:sz w:val="18"/>
              </w:rPr>
              <w:t xml:space="preserve"> - </w:t>
            </w:r>
            <w:r>
              <w:rPr>
                <w:b/>
                <w:bCs/>
                <w:i/>
                <w:iCs/>
                <w:sz w:val="18"/>
              </w:rPr>
              <w:t>Argentinien</w:t>
            </w:r>
          </w:p>
          <w:p>
            <w:pPr>
              <w:pStyle w:val="Normal"/>
              <w:rPr>
                <w:sz w:val="18"/>
              </w:rPr>
            </w:pPr>
            <w:r>
              <w:rPr>
                <w:sz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In den 50er Jahren beschäftigt Siemens den ehemaligen SS Oberscharführer und Leiter mehrerer Lager, Josef </w:t>
            </w:r>
            <w:r>
              <w:rPr>
                <w:b/>
                <w:bCs/>
                <w:smallCaps/>
                <w:sz w:val="18"/>
              </w:rPr>
              <w:t>Schwammberger</w:t>
            </w:r>
            <w:r>
              <w:rPr>
                <w:sz w:val="18"/>
              </w:rPr>
              <w:t>. In der ersten Zeit wechselt Schwammberger nicht seinen Namen. Obwohl er international auf den Fahndungslisten steht, kann er nicht gefunden werd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Argentinie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de-DE"/>
              </w:rPr>
            </w:pPr>
            <w:r>
              <w:rPr>
                <w:sz w:val="18"/>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b/>
                <w:bCs/>
                <w:smallCaps/>
                <w:sz w:val="18"/>
              </w:rPr>
              <w:t>Siemens</w:t>
            </w:r>
            <w:r>
              <w:rPr>
                <w:sz w:val="18"/>
              </w:rPr>
              <w:t xml:space="preserve"> – </w:t>
            </w:r>
            <w:r>
              <w:rPr>
                <w:i/>
                <w:iCs/>
                <w:sz w:val="18"/>
              </w:rPr>
              <w:t xml:space="preserve">Hals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Im Sommer 1942 errichtete Si-Ha (Siemens-Halske) im / am KZ </w:t>
            </w:r>
            <w:r>
              <w:rPr>
                <w:b/>
                <w:bCs/>
                <w:sz w:val="18"/>
              </w:rPr>
              <w:t>Ravensbrück</w:t>
            </w:r>
            <w:r>
              <w:rPr>
                <w:sz w:val="18"/>
              </w:rPr>
              <w:t xml:space="preserve"> Frauenbaracken durch männliche Häftlinge. Vergebene Tätigkeiten: Spulenwickeln und Relaisbau.</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Siems, L.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Nordwestdeutsche Kraftwerk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orweglager</w:t>
            </w:r>
          </w:p>
        </w:tc>
        <w:tc>
          <w:tcPr>
            <w:tcW w:w="2234" w:type="dxa"/>
            <w:tcBorders>
              <w:top w:val="single" w:sz="4" w:space="0" w:color="000000"/>
              <w:left w:val="single" w:sz="4" w:space="0" w:color="000000"/>
              <w:bottom w:val="single" w:sz="4" w:space="0" w:color="000000"/>
              <w:right w:val="single" w:sz="4" w:space="0" w:color="000000"/>
            </w:tcBorders>
          </w:tcPr>
          <w:p>
            <w:pPr>
              <w:pStyle w:val="Heading7"/>
              <w:rPr>
                <w:b/>
                <w:b/>
                <w:i w:val="false"/>
                <w:i w:val="false"/>
                <w:iCs w:val="false"/>
              </w:rPr>
            </w:pPr>
            <w:r>
              <w:rPr>
                <w:b/>
                <w:i w:val="false"/>
                <w:iCs w:val="false"/>
              </w:rPr>
              <w:t>Lüb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Siems, L.</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ender Werk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rkgeländ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lang w:val="it-IT"/>
              </w:rPr>
            </w:pPr>
            <w:r>
              <w:rPr>
                <w:b/>
                <w:sz w:val="18"/>
                <w:lang w:val="it-IT"/>
              </w:rPr>
              <w:t>Lüb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it-IT"/>
              </w:rPr>
              <w:t>Sievers, Carl;- Firma</w:t>
            </w:r>
            <w:r>
              <w:rPr>
                <w:sz w:val="18"/>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Heiligenhau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ievers KG;Gebrüd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lberhütt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Metallwerk Silberhütte</w:t>
            </w:r>
            <w:r>
              <w:rPr>
                <w:sz w:val="18"/>
                <w:lang w:val="fr-F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Zellerfeld)</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t. Andreas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140 Frauen und 380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Siller &amp; Jamart</w:t>
            </w:r>
          </w:p>
          <w:p>
            <w:pPr>
              <w:pStyle w:val="Normal"/>
              <w:rPr/>
            </w:pPr>
            <w:r>
              <w:rPr>
                <w:sz w:val="18"/>
                <w:lang w:val="fr-FR"/>
              </w:rPr>
              <w:t>Sillert &amp; Jamart</w:t>
            </w:r>
            <w:r>
              <w:rPr>
                <w:sz w:val="18"/>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französischer Kriegsgefangener / Zwangsarbeiter (Stand 27.04.1943)</w:t>
            </w:r>
          </w:p>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Siller &amp; Jamart</w:t>
            </w:r>
          </w:p>
          <w:p>
            <w:pPr>
              <w:pStyle w:val="Normal"/>
              <w:rPr>
                <w:sz w:val="18"/>
                <w:lang w:val="fr-FR"/>
              </w:rPr>
            </w:pPr>
            <w:r>
              <w:rPr>
                <w:sz w:val="18"/>
                <w:lang w:val="fr-FR"/>
              </w:rPr>
              <w:t>Sillert &amp; Jamart</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rPr>
              <w:t>Hohrather Straße 2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Simon, Fritz</w:t>
            </w:r>
            <w:r>
              <w:rPr>
                <w:sz w:val="18"/>
                <w:lang w:val="fr-FR"/>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Holstentwiete 90-9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lang w:val="it-IT"/>
              </w:rPr>
            </w:pPr>
            <w:r>
              <w:rPr>
                <w:b/>
                <w:bCs/>
                <w:sz w:val="18"/>
                <w:lang w:val="it-IT"/>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Simons, Ludwig – KG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uch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eumüns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6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it-IT"/>
              </w:rPr>
              <w:t xml:space="preserve">Singl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rrestraße 6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Sintern, H. v. -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lagete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oerensen &amp; Koester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uminiumwer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eumüns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2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onntag; Gebrüd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opp, Wilhelm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orst, W.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echwe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ulenburger Land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Sozialgewerk der Kreishandwerkerschaf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am Brockeswe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Cuxhav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Sozialgewerk Verdener Handwerker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Verden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Sozialwerk Clausen</w:t>
            </w:r>
            <w:r>
              <w:rPr>
                <w:sz w:val="18"/>
                <w:lang w:val="it-IT"/>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it-IT"/>
              </w:rPr>
            </w:pPr>
            <w:r>
              <w:rPr>
                <w:b/>
                <w:sz w:val="18"/>
                <w:lang w:val="it-IT"/>
              </w:rPr>
              <w:t>SP</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it-IT"/>
              </w:rPr>
            </w:pPr>
            <w:r>
              <w:rPr>
                <w:b/>
                <w:sz w:val="18"/>
                <w:lang w:val="it-IT"/>
              </w:rPr>
              <w:t>S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it-IT"/>
              </w:rPr>
            </w:pPr>
            <w:r>
              <w:rPr>
                <w:b/>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it-IT"/>
              </w:rPr>
            </w:pPr>
            <w:r>
              <w:rPr>
                <w:b/>
                <w:sz w:val="18"/>
                <w:lang w:val="it-IT"/>
              </w:rPr>
              <w:t>S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it-IT"/>
              </w:rPr>
            </w:pPr>
            <w:r>
              <w:rPr>
                <w:b/>
                <w:sz w:val="18"/>
                <w:lang w:val="it-IT"/>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it-IT"/>
              </w:rPr>
            </w:pPr>
            <w:r>
              <w:rPr>
                <w:b/>
                <w:sz w:val="18"/>
                <w:lang w:val="it-IT"/>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it-IT"/>
              </w:rPr>
              <w:t>Spaeter, Carl</w:t>
            </w:r>
            <w:r>
              <w:rPr>
                <w:sz w:val="18"/>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sterdorferstraße 149</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Ham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Später, Karl</w:t>
            </w:r>
            <w:r>
              <w:rPr>
                <w:sz w:val="18"/>
                <w:lang w:val="it-IT"/>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arlandstraße 2/3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Ostarbeiterlag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pahn, H. &amp; F.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uhl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Ahaus)</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tadtlo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Specht</w:t>
            </w:r>
            <w:r>
              <w:rPr>
                <w:sz w:val="18"/>
                <w:lang w:val="it-IT"/>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Speer, Carl -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pelleken Nachf.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Wuppertal-Nächstebr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französischer Kriegsgefangener / Zwangsarbeiter (Stand 27.04.1943)</w:t>
            </w:r>
          </w:p>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pelleken, H. -Nachf.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heinische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ethman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öbelfabrik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Rendsburg)</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Bordeshol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pethmann, Brix Hanse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idenkampsweg 8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Ost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pier, Herman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indler</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Baufirma </w:t>
            </w:r>
            <w:r>
              <w:rPr>
                <w:sz w:val="18"/>
                <w:lang w:val="en-GB"/>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Eichtalstraße 15</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Brauns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ST</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S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GB"/>
              </w:rPr>
            </w:pPr>
            <w:r>
              <w:rPr>
                <w:b/>
                <w:sz w:val="18"/>
                <w:lang w:val="en-GB"/>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S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GB"/>
              </w:rPr>
            </w:pPr>
            <w:r>
              <w:rPr>
                <w:b/>
                <w:sz w:val="18"/>
                <w:lang w:val="en-G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GB"/>
              </w:rPr>
            </w:pPr>
            <w:r>
              <w:rPr>
                <w:b/>
                <w:sz w:val="18"/>
                <w:lang w:val="en-GB"/>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Stadtbauamt </w:t>
            </w:r>
            <w:r>
              <w:rPr>
                <w:sz w:val="18"/>
                <w:lang w:val="it-IT"/>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lang w:val="it-IT"/>
              </w:rPr>
              <w:t xml:space="preserve">Arb.-Batl. </w:t>
            </w:r>
            <w:r>
              <w:rPr>
                <w:sz w:val="18"/>
              </w:rPr>
              <w:t>(L) 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ildesheimer Chausse 160</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Stadtbauamt</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talienlager 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denstedter 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it-IT"/>
              </w:rPr>
            </w:pPr>
            <w:r>
              <w:rPr>
                <w:lang w:val="it-IT"/>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5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Stadtbauamt</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talienlager I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urg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it-IT"/>
              </w:rPr>
            </w:pPr>
            <w:r>
              <w:rPr>
                <w:lang w:val="it-IT"/>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8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Stadtbauamt</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talienlager II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venstedter 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it-IT"/>
              </w:rPr>
            </w:pPr>
            <w:r>
              <w:rPr>
                <w:lang w:val="it-IT"/>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1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Stadtbauamt</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talienlager I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nifatiusplatz</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it-IT"/>
              </w:rPr>
            </w:pPr>
            <w:r>
              <w:rPr>
                <w:lang w:val="it-IT"/>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dtbauamt</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talienlager 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beling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it-IT"/>
              </w:rPr>
            </w:pPr>
            <w:r>
              <w:rPr>
                <w:lang w:val="it-IT"/>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40 Zivilarbeiter ab 09.1944 auch militärische Internierte</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Stadtbauamt</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rPr>
              <w:t>Lager Kestner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it-IT"/>
              </w:rPr>
            </w:pPr>
            <w:r>
              <w:rPr>
                <w:lang w:val="it-IT"/>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dtbauamt</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b.-Batl. (L) 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renberger 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adtreinigung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genhau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ppend. Landstraße 39</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Hamburg 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dtverwaltun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Lager Castroper Straße 190</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dtverwaltun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skar-Hoffmann-Straße 12</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dtverwaltun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Jungermann</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dtverwaltun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1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dtverwaltun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uisen-Schu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smarckstraße 10</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dtverwaltun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rderschu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mburger 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dtverwaltun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ölerpad 4</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dtverwaltun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lückauf-Schu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mmelmann-Straße 6 - 8</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1944 - 03.1945 eigenes Lager für etwa 3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dtverwaltun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rra-Schu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rrastraße 36</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dtverwaltun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isingschu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isingstraße 22</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1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dtverwaltun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Solingen-Wa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9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dtverwaltun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Wuppert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Ostarbeiterlager" mit mehr als 100 Insassen in der Markomannenstraße (Stand 09.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adtverwaltun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4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adt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1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dtwerk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herweg 19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dtwerk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dtwerk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raßenbahndepo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nke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üb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Städtisches Gas- und Wasser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zusammen mit Baugesellschaft Helmi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tz-Reuter-Straße 3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Städtisches Gas- und Wasserwerk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ssingstraße 2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aehely, Rudolf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Wuppertal-Nächstebr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niederländischer Kriegsgefangener / Zwangsarbeiter (Stand 27.04.1943)</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ahlwer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ützenhof All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Osnabrü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andart;-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d. Kreite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Werl</w:t>
            </w:r>
            <w:r>
              <w:rPr>
                <w:sz w:val="18"/>
              </w:rPr>
              <w:t xml:space="preserve"> (Kreis Soe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anley-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ngenberger Straße 32</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Velbe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ark, Joh. Geor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Wittgenstei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erle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eeger, Wilhelm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Vohwink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effe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u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rotheenstraße 2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Stein</w:t>
            </w:r>
            <w:r>
              <w:rPr>
                <w:sz w:val="18"/>
                <w:lang w:val="it-IT"/>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ortmund-Menge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ei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inister Stei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vingerstraße 170a</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ortmu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einbach &amp; Vollman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iligenhau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einen, Otto v. d.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Cron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eine &amp; Erde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Zellerfeld)</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ad Grund / Harz</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170 Frauen und 180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Steinkohlenbergwerke AG</w:t>
            </w:r>
          </w:p>
          <w:p>
            <w:pPr>
              <w:pStyle w:val="Normal"/>
              <w:rPr>
                <w:sz w:val="18"/>
              </w:rPr>
            </w:pPr>
            <w:r>
              <w:rPr>
                <w:sz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Essener Steinkohlenbergwerke AG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4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einverwertung AG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dlzip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Österrei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satz von Häftlingen des Lagers Attnang-Puchheim (Kreis Vöcklabruck)</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eller, Fritz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Nächstebr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w:t>
            </w:r>
          </w:p>
          <w:p>
            <w:pPr>
              <w:pStyle w:val="Normal"/>
              <w:rPr>
                <w:sz w:val="18"/>
              </w:rPr>
            </w:pPr>
            <w:r>
              <w:rPr>
                <w:sz w:val="18"/>
              </w:rPr>
              <w:t>(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eyr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flenz, Österrei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nsatz von etwa 400 - 600 Häftlingen des KZ </w:t>
            </w:r>
            <w:r>
              <w:rPr>
                <w:b/>
                <w:bCs/>
                <w:sz w:val="18"/>
              </w:rPr>
              <w:t>Mauthaus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ichtmann, W.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rPr>
              <w:t>Stichtmann, W.</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önebeck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iegelmeyer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sowjet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ietenroth, Carl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astwirtschaf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Götting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öllmars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innes</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ewerkschaft Matthias Stinnes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1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innes I/II/V</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Zeche Mathias Stinnes I/II/V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Karnaper Straße 19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Karna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etwa 1100 Zivilarbeiter und Kriegsgefangene</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ocko;-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irber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Sonnbo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ocko-Metallwarenfabri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Sonnbo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ock &amp; So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olberger Zink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rmaniastraße 9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olberger Zink A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Doernber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Mesched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Ramsb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ork, Augus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u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lzufl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und poln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ranghöner, Gustav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u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hmkuhlenwe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ranghöner</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Möbelfabrik </w:t>
            </w:r>
            <w:r>
              <w:rPr>
                <w:sz w:val="18"/>
                <w:lang w:val="it-IT"/>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irdorfstraße 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7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it-IT"/>
              </w:rPr>
              <w:t xml:space="preserve">Strassenba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Ihme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it-IT"/>
              </w:rPr>
            </w:pPr>
            <w:r>
              <w:rPr>
                <w:lang w:val="it-IT"/>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rathmann, Augus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äckermeist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ngenberg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ratmann &amp; Mey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gust-Bebel-Straße 11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iele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rebelwerke1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nsastraße 6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rebelwerke2</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ffenestraße 2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renger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u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tensennerweg 107</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reuber &amp; Lohman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und sowjet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riebeck &amp; Dierichs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rohmeyer;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i Westbevern, Kreis Münste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ro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romag;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Königsborne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Massen</w:t>
            </w:r>
            <w:r>
              <w:rPr>
                <w:sz w:val="18"/>
              </w:rPr>
              <w:t xml:space="preserve"> (Kreis Un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Struck &amp; Witte</w:t>
            </w:r>
            <w:r>
              <w:rPr>
                <w:sz w:val="18"/>
                <w:lang w:val="it-IT"/>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oßschlachtere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rliner Straße 2</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Struever, Ad.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iendorferweg 1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it-IT"/>
              </w:rPr>
              <w:t>Struever, Ad.</w:t>
            </w:r>
            <w:r>
              <w:rPr>
                <w:sz w:val="18"/>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gregate-Ba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iendorferweg 1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Ostarbeiter Lager 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rüw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ärtnere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und poln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runk, Erns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rststraße 1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Velbe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ueber, Wilhelm- &amp; Söhn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ll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Ham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Ost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üker, Friedrich</w:t>
            </w:r>
          </w:p>
          <w:p>
            <w:pPr>
              <w:pStyle w:val="Normal"/>
              <w:rPr>
                <w:sz w:val="18"/>
              </w:rPr>
            </w:pPr>
            <w:r>
              <w:rPr>
                <w:sz w:val="18"/>
              </w:rPr>
            </w:r>
          </w:p>
          <w:p>
            <w:pPr>
              <w:pStyle w:val="Normal"/>
              <w:rPr>
                <w:sz w:val="18"/>
              </w:rPr>
            </w:pPr>
            <w:r>
              <w:rPr>
                <w:sz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sowjet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üker</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öbelfabrik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e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ülcke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eddeler Damm</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Ost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ülcken &amp; So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iherdamm 4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uelcken, H. C. &amp; So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hrweg 1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Ost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umm; Gebrüder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che Minister Achenbach</w:t>
            </w:r>
          </w:p>
          <w:p>
            <w:pPr>
              <w:pStyle w:val="Normal"/>
              <w:rPr>
                <w:sz w:val="18"/>
              </w:rPr>
            </w:pPr>
            <w:r>
              <w:rPr>
                <w:sz w:val="18"/>
              </w:rPr>
              <w:t>Lag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ngeder Straße 5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ü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umme; Gebrüd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Weithoernerstraße 98a</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it-IT"/>
              </w:rPr>
            </w:pPr>
            <w:r>
              <w:rPr>
                <w:lang w:val="it-IT"/>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1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Sudbrack, Heinrich &amp; Wilhelm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Lemgo)</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chötm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udhaus Söhn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ichstraße 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Iserlo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üddeutsche Drahtindustri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ppauer Straße 7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üddeutsche Eisenbahn-Gesellschaft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0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üddeutsche Eisenbahn-Gesellschaft 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ufermannfähre</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üddeutsche Eisenbahn-Gesellschaft A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edeneyer Straße 2</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üddeutsche Kabel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ldhof Straße 244</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Sundwiger Messingwerk</w:t>
            </w:r>
            <w:r>
              <w:rPr>
                <w:sz w:val="18"/>
                <w:lang w:val="fr-FR"/>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Iserloh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m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fr-FR"/>
              </w:rPr>
              <w:t xml:space="preserve">Surenbock, Paul –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urze Mühr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Svenssohn &amp; Kuhler</w:t>
            </w:r>
            <w:r>
              <w:rPr>
                <w:sz w:val="18"/>
                <w:lang w:val="fr-FR"/>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T</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lbot</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aggonfabrik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ülichstraße 236</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4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appe, Heinrich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äckermeist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iftberg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eckentrup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Norderdithmarsch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Ostroh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elegraphen-Bauam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Engels-Allee 33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rhorst</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irtschaft Terhors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Recklinghausen)</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Holt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50 Zivilarbeiter, als Schanzabr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sch &amp; Stabenow</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Internationale Gesellschaft für Schädlingsbekämpfung mbH TESTA - </w:t>
            </w:r>
            <w:r>
              <w:rPr>
                <w:b/>
                <w:bCs/>
                <w:i/>
                <w:iCs/>
                <w:sz w:val="18"/>
                <w:u w:val="single"/>
              </w:rPr>
              <w:t>Zahlungsverbindungen</w:t>
            </w:r>
            <w:r>
              <w:rPr>
                <w:sz w:val="18"/>
              </w:rPr>
              <w:t>: Reichsbank, Deutsche Bank, Vereinsbank Hamburg, Postschec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Ham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Sie haben an an KZ </w:t>
            </w:r>
            <w:r>
              <w:rPr>
                <w:b/>
                <w:bCs/>
                <w:sz w:val="18"/>
              </w:rPr>
              <w:t>Auschwitz</w:t>
            </w:r>
            <w:r>
              <w:rPr>
                <w:sz w:val="18"/>
              </w:rPr>
              <w:t xml:space="preserve"> geliefert: </w:t>
            </w:r>
          </w:p>
          <w:p>
            <w:pPr>
              <w:pStyle w:val="Normal"/>
              <w:rPr>
                <w:sz w:val="18"/>
              </w:rPr>
            </w:pPr>
            <w:r>
              <w:rPr>
                <w:sz w:val="18"/>
              </w:rPr>
              <w:t>1942 - 2211 kg Zyklon B</w:t>
            </w:r>
          </w:p>
          <w:p>
            <w:pPr>
              <w:pStyle w:val="Normal"/>
              <w:rPr>
                <w:sz w:val="18"/>
              </w:rPr>
            </w:pPr>
            <w:r>
              <w:rPr>
                <w:sz w:val="18"/>
              </w:rPr>
              <w:t>1943 - 5000 kg Zyklon B</w:t>
            </w:r>
          </w:p>
          <w:p>
            <w:pPr>
              <w:pStyle w:val="Normal"/>
              <w:rPr>
                <w:sz w:val="18"/>
              </w:rPr>
            </w:pPr>
            <w:r>
              <w:rPr>
                <w:sz w:val="18"/>
              </w:rPr>
              <w:t xml:space="preserve">1944 -   500 kg Zyklon B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eschemacher Söhn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ukircher Mühle 2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er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schemacher Söhn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udgerusstraße 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estorp, Julius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elch 19/25</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Hamburg 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Ostarbeiterlag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Teutoburger Sperrholzwerk</w:t>
            </w:r>
            <w:r>
              <w:rPr>
                <w:sz w:val="18"/>
                <w:lang w:val="it-IT"/>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ivitscheid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Nienhagen</w:t>
            </w:r>
            <w:r>
              <w:rPr>
                <w:sz w:val="18"/>
              </w:rPr>
              <w:t xml:space="preserve"> (Kreis Detmo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Teutoburgia</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Kasino Teutoburgi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Castroper 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it-IT"/>
              </w:rPr>
            </w:pPr>
            <w:r>
              <w:rPr>
                <w:lang w:val="it-IT"/>
              </w:rPr>
              <w:t>Her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ewes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Berl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5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extilfaser K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xtilfaser KG</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ckinghauser Straße 26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Ober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5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dens, Gustav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Harburg-Wilhelms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25 Zivilarbeiter (in Padensteft bei Neumüns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ile, J. D.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Iserloh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Villig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9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lm</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irtschaft Thelm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Ostring 11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lang w:val="it-IT"/>
              </w:rPr>
            </w:pPr>
            <w:r>
              <w:rPr>
                <w:b/>
                <w:bCs/>
                <w:sz w:val="18"/>
                <w:lang w:val="it-IT"/>
              </w:rPr>
              <w:t>Bottr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5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iel &amp; Söhn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wartauer Allee 109</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Lüb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20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ielenhaus, Erns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ielenhaus, Ernst</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udolf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omas, Robert;-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Siegen)</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Neunkir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40 Frauen und 80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ompson-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krath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iefbauamt Lübec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utherschul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üb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280 Frauen und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iefenthal; Gebrüd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ülfrather Straße 9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Velbe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ilker &amp; Frickemeier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öbel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illmanns &amp; Mei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hof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Velbe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llmanns &amp; Mei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wanenstraße 5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Velbe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immerbeil;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issenburger Straße 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Schwelm</w:t>
            </w:r>
            <w:r>
              <w:rPr>
                <w:sz w:val="18"/>
              </w:rPr>
              <w:t xml:space="preserve"> (Kreis Ennepe-Ruh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obüren, Karl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Altenhunde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önges, Adolf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onwerke Koppers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esenstraße 6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Heerd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pf, J.A. &amp; Söhn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aut Gaskammern und Krematorien für </w:t>
            </w:r>
            <w:r>
              <w:rPr>
                <w:b/>
                <w:bCs/>
                <w:sz w:val="18"/>
              </w:rPr>
              <w:t>Auschwitz</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orfwerk;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tion West-Rhauderfeh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Klostermoor</w:t>
            </w:r>
            <w:r>
              <w:rPr>
                <w:sz w:val="18"/>
              </w:rPr>
              <w:t xml:space="preserve"> (Kreis Le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ovar-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Ahl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rierer Walzwer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Lang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rierer Walzwer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welmer Straße 5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rillke-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ildes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je 1000 Frauen und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immerbrink</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irtschaft Trimmerbrink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chlarmark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Reckling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rögel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edrichstraße 7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Hattingen</w:t>
            </w:r>
            <w:r>
              <w:rPr>
                <w:sz w:val="18"/>
              </w:rPr>
              <w:t xml:space="preserve"> (Kreis Ennepe-Ruh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Tütebelle Fabrikantenverei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Iserlohn)</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Ihme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6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urba - Torf-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Osterholz)</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Teufelsmo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it-IT"/>
              </w:rPr>
              <w:t>Turnmeyer</w:t>
            </w:r>
            <w:r>
              <w:rPr>
                <w:sz w:val="18"/>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tenhagener Straße 99a</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weer, Reinhard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Bielefeld)</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Brackwe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U</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U</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Uflerbäumer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u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lzufler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mschulungswerk</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ernat II / Nordma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übenkamp 12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Unger &amp; So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echindustri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Ernst Amme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10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Unio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Torfwerk "Unio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Cloppenbur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charrel i. 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it-IT"/>
              </w:rPr>
              <w:t>Urban, Carl;- Firma</w:t>
            </w:r>
            <w:r>
              <w:rPr>
                <w:sz w:val="18"/>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uhlendahl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Velbe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Usinger, Heinric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eddeler Damm</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Hamburg 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Italie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it-IT"/>
              </w:rPr>
            </w:pPr>
            <w:r>
              <w:rPr>
                <w:b/>
                <w:sz w:val="18"/>
                <w:lang w:val="it-IT"/>
              </w:rPr>
              <w:t>V</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it-IT"/>
              </w:rPr>
            </w:pPr>
            <w:r>
              <w:rPr>
                <w:b/>
                <w:sz w:val="18"/>
                <w:lang w:val="it-IT"/>
              </w:rPr>
              <w:t>V</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it-IT"/>
              </w:rPr>
            </w:pPr>
            <w:r>
              <w:rPr>
                <w:b/>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it-IT"/>
              </w:rPr>
            </w:pPr>
            <w:r>
              <w:rPr>
                <w:b/>
                <w:sz w:val="18"/>
                <w:lang w:val="it-IT"/>
              </w:rPr>
              <w:t>V</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it-IT"/>
              </w:rPr>
            </w:pPr>
            <w:r>
              <w:rPr>
                <w:b/>
                <w:sz w:val="18"/>
                <w:lang w:val="it-IT"/>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it-IT"/>
              </w:rPr>
            </w:pPr>
            <w:r>
              <w:rPr>
                <w:b/>
                <w:sz w:val="18"/>
                <w:lang w:val="it-IT"/>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alvo-Röhren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Einsatz von jüdischen Häftlingen aus dem Außenkommando von </w:t>
            </w:r>
            <w:r>
              <w:rPr>
                <w:b/>
                <w:bCs/>
                <w:sz w:val="18"/>
              </w:rPr>
              <w:t>Neuengamme</w:t>
            </w:r>
            <w:r>
              <w:rPr>
                <w:sz w:val="18"/>
              </w:rPr>
              <w:t xml:space="preserve">, </w:t>
            </w:r>
            <w:r>
              <w:rPr>
                <w:b/>
                <w:bCs/>
                <w:sz w:val="18"/>
              </w:rPr>
              <w:t>Horneburg</w:t>
            </w:r>
            <w:r>
              <w:rPr>
                <w:sz w:val="18"/>
              </w:rPr>
              <w:t xml:space="preserve"> (Lager Vordamm)</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DM-Halbzeug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Friedhof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lte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DM-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am Werk</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ildes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edder; Gebrüd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d. Reeswinkel</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Schalksmühle</w:t>
            </w:r>
            <w:r>
              <w:rPr>
                <w:sz w:val="18"/>
              </w:rPr>
              <w:t xml:space="preserve"> (Kreis Alte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ehmeyer, Wilhelm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editio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eltrup-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ülicher Straße 34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a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ereinbarun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Dorotheenstraße 12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lang w:val="it-IT"/>
              </w:rPr>
            </w:pPr>
            <w:r>
              <w:rPr>
                <w:b/>
                <w:bCs/>
                <w:sz w:val="18"/>
                <w:lang w:val="it-IT"/>
              </w:rPr>
              <w:t>Hamburg 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Vereinigte Deutsche Nickel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irchwe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Holzen</w:t>
            </w:r>
            <w:r>
              <w:rPr>
                <w:sz w:val="18"/>
              </w:rPr>
              <w:t xml:space="preserve"> (Kreis Iserlo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230 Frauen und 630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ereinigte Kohlenhändl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ereinigte Kratzenfabrike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autmühlenwe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ac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Vereinigte Leichtmetallwerke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Grasnarb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nrad Hänisch Straße 5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Vereinigte Leichtmetallwerke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Lager Pappelber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Pfar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lang w:val="it-IT"/>
              </w:rPr>
            </w:pPr>
            <w:r>
              <w:rPr>
                <w:b/>
                <w:bCs/>
                <w:sz w:val="18"/>
                <w:lang w:val="it-IT"/>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4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ereinigte Sauerstoff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isholzer Bahnhof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ereinigte Schlüsselfabrike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olingen-Wa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ereinigte Schmirgel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Siegmund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lang w:val="it-IT"/>
              </w:rPr>
            </w:pPr>
            <w:r>
              <w:rPr>
                <w:b/>
                <w:bCs/>
                <w:sz w:val="18"/>
                <w:lang w:val="it-IT"/>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ereinigte Stahl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rotthand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önigsberger Straße 80</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ereinigte Stein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ilbachtal 6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Kupferdre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43 - 1945 eigenes Lager für Zivilarbeiter, 50 Frauen und 120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ersorgungsring Herford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nden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iegener, F.; II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Attendo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iering; -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Herford)</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öhne-Bh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iga-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schinen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mburger Straße 26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18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LM-Verein Leichtmetall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öttinger Chauss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ögele, J.-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ul Billetplatz</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ann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ölker, Walt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illhornerdamm 2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Ost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ogt, Augus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lachtermeist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verdiss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ohl &amp; Söhn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lzwerk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schmühlweg 5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Göttin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oigthaus; -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Oststraße 1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lang w:val="it-IT"/>
              </w:rPr>
            </w:pPr>
            <w:r>
              <w:rPr>
                <w:b/>
                <w:bCs/>
                <w:sz w:val="18"/>
                <w:lang w:val="it-IT"/>
              </w:rPr>
              <w:t>Velbe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oigtländer &amp; So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ptische Werk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rliner Straße 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olkswagen-Vorwerk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toren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ifhorn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olkswagenwerk Wolfsbur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Gifhor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ein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ollmann &amp; Schmelz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oren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Iserlo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70 Frauen und 40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omag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stkraftwagenvertrie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onzumhoff, Wilhelm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Wuppertal-Elb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p>
            <w:pPr>
              <w:pStyle w:val="Normal"/>
              <w:rPr/>
            </w:pPr>
            <w:r>
              <w:rPr>
                <w:sz w:val="18"/>
              </w:rPr>
              <w:t>Einsatz französischer Kriegsgefangener / Zwangsarbeiter (Stand 27.04.1943)</w:t>
            </w:r>
          </w:p>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ormbusch &amp; Ecker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senwar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orsteher &amp; Büng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orsteher &amp; Büng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Wuppertal-Ober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orwerk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Mühlenweg 23</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niederländischer Kriegsgefangener / Zwangsarbeiter (Stand 27.04.1943)</w:t>
            </w:r>
          </w:p>
          <w:p>
            <w:pPr>
              <w:pStyle w:val="Normal"/>
              <w:rPr/>
            </w:pPr>
            <w:r>
              <w:rPr>
                <w:sz w:val="18"/>
              </w:rPr>
              <w:t>Einsatz belgischer Kriegsgefangener / Zwangsarbeiter (Stand 27.04.1943)</w:t>
            </w:r>
          </w:p>
          <w:p>
            <w:pPr>
              <w:pStyle w:val="Normal"/>
              <w:rPr/>
            </w:pPr>
            <w:r>
              <w:rPr>
                <w:sz w:val="18"/>
              </w:rPr>
              <w:t>eigenes "Ostarbeiterlager" mit mehr als 100 Insassen: Mühlenweg 23 (Stand: 09.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orwerk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arolinenstraße</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orwerk &amp; So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polnischer Kriegsgefangener / Zwangsarbeiter (Stand 27.04.1943)</w:t>
            </w:r>
          </w:p>
          <w:p>
            <w:pPr>
              <w:pStyle w:val="Normal"/>
              <w:rPr/>
            </w:pPr>
            <w:r>
              <w:rPr>
                <w:sz w:val="18"/>
              </w:rPr>
              <w:t>Einsatz belgischer Kriegsgefangener / Zwangsarbeiter (Stand 27.04.1943)</w:t>
            </w:r>
          </w:p>
          <w:p>
            <w:pPr>
              <w:pStyle w:val="Normal"/>
              <w:rPr/>
            </w:pPr>
            <w:r>
              <w:rPr>
                <w:sz w:val="18"/>
              </w:rPr>
              <w:t>eigenes "Ostarbeiterlager" mit mehr als 100 Insassen: Lichtenplatz (Stand 09.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orwerk &amp; Soh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ummiwer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orwerk &amp; So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chtenplatz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oss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naerstraße 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bCs/>
                <w:sz w:val="18"/>
              </w:rPr>
              <w:t>Letnathe-Östrich</w:t>
            </w:r>
            <w:r>
              <w:rPr>
                <w:sz w:val="18"/>
              </w:rPr>
              <w:t xml:space="preserve"> (Kreis Iserlo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oss; Hinrich vo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mburger Margarinewerk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amfelderstraße 140</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Hamburg 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Ostarbeiterlag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oss &amp; Schröd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Altena)</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Plett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osswerke Sarsted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Hildesheim-Marienburg)</w:t>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Sarsted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W</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W</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W</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acker &amp; Schneid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 Bau von Auschwitz beteilig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gner</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abelwerk Wagner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Nächstebr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gner</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alereibetrieb Wagne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Gr. Elbstraße 2/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lang w:val="it-IT"/>
              </w:rPr>
            </w:pPr>
            <w:r>
              <w:rPr>
                <w:b/>
                <w:bCs/>
                <w:sz w:val="18"/>
                <w:lang w:val="it-IT"/>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agner, Günther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erp. Werk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nsa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3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agner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ustrie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erl (Kreis Soe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Wagner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Langerf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ahmann, W.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Ümminger Straße 14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och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Walkhoff</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Fischindustrie v. Walkhoff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ter Teichweg 5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 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Italiener)</w:t>
            </w:r>
          </w:p>
          <w:p>
            <w:pPr>
              <w:pStyle w:val="Normal"/>
              <w:rPr/>
            </w:pPr>
            <w:r>
              <w:rPr>
                <w:sz w:val="18"/>
              </w:rPr>
              <w:t>eigenes Lager für Zivilarbeiter (Ostarbeiterlag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allram Hartmetall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7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alter-Werk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eruskerr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ildes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lther, Max</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etonwarenfabrik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der Marsch</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üne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ndhofe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etallwerk Wandhofe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Iserloh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andhof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4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arenkommissioins AG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ragah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Dannenber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Karwitz</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4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asag Chemie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yth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asserwerk Halter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Hullern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lte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04.1943 - 09.03.1945 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asser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ederstraße 11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Italie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eber, Johann Fr.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ifen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ildesheimer Straße 1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5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Weber, C. &amp; Co.</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lachsspinnerei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Osterode/Harz)</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tt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14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eber &amp; Schüt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DSA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äsident Herwig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Cuxhav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315 Frauen und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eber &amp; Seeländ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edrich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lmsted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egner, Herman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o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von Zivilarbeiter aus dem Lager Neuer Fischereihafen 1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eiss, Carl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ugeschäf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oitzemer Straße 3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öbelfabrik Well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ollmarkt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Paderbo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75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ellin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ütze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Osnabrü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ellner, August &amp; So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uten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engeler, F. W.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Ennepe-Ruh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be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engler &amp; Kalthoff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Ennepe-Ruh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lankenste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 70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erdener Feintuchwerke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erkdienst Ukrain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dthausbrücke 2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bu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Werner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Leverkusen Küpperste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erth, Augus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ürsten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eserflug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mwerde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Altenesch </w:t>
            </w:r>
            <w:r>
              <w:rPr>
                <w:sz w:val="18"/>
              </w:rPr>
              <w:t>(Kreis Wesermars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eserhütte AG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Minden)</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Reh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ester;-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Heading6"/>
              <w:rPr>
                <w:lang w:val="de-DE"/>
              </w:rPr>
            </w:pPr>
            <w:r>
              <w:rPr>
                <w:lang w:val="de-DE"/>
              </w:rPr>
              <w:t>Leverkusen-Küpperste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estfälische Drahtindustri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lhelmstraße 15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estfälische Jutespinnerei und Weberei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hau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von Häftlingen aus dem örtlichen Arbeitserziehungslag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estfälische Metallindustri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ützenhal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Lippstadt)</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orn-Mieling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stfälische Metallindustri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mp Rizbecke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ippstad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stfälische Metallindustri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mp Dielenpfadlage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ippstad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estfälische Unio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zusammen mit Schuh-fabrik Bremser und Herdfabrik Wros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fenstraße 4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stfälische Union</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üggenwe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stfälische Unio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zusammen mit Baugesellschaft Helmi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sauer Straße 2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estfälische Unio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stfälische Union für Eisen- und Drahtindustri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Westiger Straße 14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lte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Westfalen – Lipp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editionsgesellschaf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estfalen –Lipp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Spedition und Lagerhausgesellschaf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estfalia in Altlüne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senhüt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thma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Alt-Lünen </w:t>
            </w:r>
            <w:r>
              <w:rPr>
                <w:sz w:val="18"/>
              </w:rPr>
              <w:t>(Kreis Lüding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stfalia</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nfspinnerei Westfali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edrich-Wilhelm-Straße 14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in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stig</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ahlwerk Westig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ch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Un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4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estland Gummi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Mell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ester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estschrot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scher Straße 3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etzell-Gummi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ildeshe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ichartz; Gebrüd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ickede, Eisengießerei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sengießerei Wicked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Soest)</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icke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iedemann, Herman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lzufler Straße 18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ilhelms-Werk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Vohwink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ilk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hlenhandlu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ilke-Werk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Dampfkessel- u. Gasometer-Bauanstal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hofstraße 1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Braunschwe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2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ille, Eduard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Cron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lle, Eduard</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le 2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Cronen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ilmsmeier;-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einstoss</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emg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ingen, Anton j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as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olin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inkelsträter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brüd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niederländischer Kriegsgefangener / Zwangsarbeiter (Stand 27.04.1943)</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nkelsträter GmbH;</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brüd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eslau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inkhaus;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Verth 7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Telgte </w:t>
            </w:r>
            <w:r>
              <w:rPr>
                <w:sz w:val="18"/>
              </w:rPr>
              <w:t>(Kreis Müns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itt, Josef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bere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Münchber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lmbrech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von (800 - 1100) weiblichen Häftlingen des Außenkommandos Flossenbuerg, untergebracht in der Kulmbacher Straße</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Witte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öferstraße 5 - 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Velbe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 xml:space="preserve">Witte, St. </w:t>
            </w:r>
            <w:r>
              <w:rPr>
                <w:sz w:val="18"/>
              </w:rPr>
              <w:t xml:space="preserve">&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in der Wirtschaft Leisg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exande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Iserlo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tten, Gusstahlwerk</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usstahlwerk Witte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Billerbeck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7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tten, Gusstahlwerk</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Wirtschaft Bisp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eite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tten, Gusstahlwerk</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Wirtschaft Kraf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eite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tten, Gusstahlwerk</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Wirtschaft Zell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erder 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tten, Gusstahlwerk</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Lager Wirtschaft Buergerkru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hof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itten, Gusstahlwerk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er Wirtschaft Rausc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rkweg</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tten, Gusstahlwerk</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Lager Wirtschaft Friedrich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uh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itten-Ann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ittenstein; Dokto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 (Stand 27.04.1943)</w:t>
            </w:r>
          </w:p>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ittenstein-Troos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Unter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niederländ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Witte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 (Stand 27.04.1943)</w:t>
            </w:r>
          </w:p>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ittland; Gebrüder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ugeschäf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er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0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oehler, Wilhelm</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öbelfabrik Woehler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Ver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oehler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r. Engels All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örder &amp; Pandel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Küllenha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Woeste;-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Suitbertusstraße 12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üsseldor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ohlenberg;-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rPr>
              <w:t>(Kreis Hannover)</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angenha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Wohlverwahrt</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Gewerkschaft Wohlverwahr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eel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Wolf, Otto</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irtschaft Otto Wolf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andersbach 1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ülfra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8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Wollwäscherei und Kämmerei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ndenhof 30, 32, 3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Doehr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Wollwäscherei und Kämmerei</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llmerstraße 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Doehr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Wollwäscherei und Kämmerei</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ichartzstraße 2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rPr>
              <w:t>Wollwäscherei und Kämmerei</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ueckenstraße 1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nno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etwa Zivilarbeiter, 600 Frauen und Männ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 xml:space="preserve">Wolste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Sontumer Straße 7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Velbe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ortmann, Augus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Nächstebr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renger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evenmarsch</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emg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4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roste</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Herdfabrik Wroste (zusammen mit Westfälische Union und Schuhfabrik Bremse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fenstraße 4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genes Lager für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ülfel</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senwerk Wülfel - Lager 88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Garvenstraße 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lang w:val="it-IT"/>
              </w:rPr>
            </w:pPr>
            <w:r>
              <w:rPr>
                <w:b/>
                <w:bCs/>
                <w:sz w:val="18"/>
                <w:lang w:val="it-IT"/>
              </w:rPr>
              <w:t>Hannover-Wülf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ülfel</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senwerk Wülfel - Lager 8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Erythropelstraße 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lang w:val="it-IT"/>
              </w:rPr>
            </w:pPr>
            <w:r>
              <w:rPr>
                <w:b/>
                <w:bCs/>
                <w:sz w:val="18"/>
                <w:lang w:val="it-IT"/>
              </w:rPr>
              <w:t>Hannover-Wülf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1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ülfing, Herman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ckfabri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Vohwink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französ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ülfing, Johann - &amp; Soh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hlerau</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Radevormwa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uppermann;-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everkusen-Manf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33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uppermetall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Ober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französischer Kriegsgefangener / Zwangsarbeiter (Stand 27.04.1943)</w:t>
            </w:r>
          </w:p>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uppermetall GmbH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ckackerschul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uppertaler Bahne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Fremd-/Zwangsarbeiter der verschiedensten Nationalitäten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uppertaler Dampfziegelei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Wuppertal-Wichlinghau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Einsatz polnischer Kriegsgefangener / Zwangsarbeiter (Stand 27.04.1943)</w:t>
            </w:r>
          </w:p>
          <w:p>
            <w:pPr>
              <w:pStyle w:val="Normal"/>
              <w:rPr/>
            </w:pPr>
            <w:r>
              <w:rPr>
                <w:sz w:val="18"/>
              </w:rPr>
              <w:t>Einsatz belgischer Kriegsgefangener / Zwangsarbeiter</w:t>
            </w:r>
          </w:p>
          <w:p>
            <w:pPr>
              <w:pStyle w:val="Normal"/>
              <w:rPr>
                <w:sz w:val="18"/>
              </w:rPr>
            </w:pPr>
            <w:r>
              <w:rPr>
                <w:sz w:val="18"/>
              </w:rPr>
              <w:t>(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urag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rtschaft Oberhof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ernahmerstraße 5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Hohenlimburg </w:t>
            </w:r>
            <w:r>
              <w:rPr>
                <w:sz w:val="18"/>
              </w:rPr>
              <w:t>(Kreis Iserloh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X / Y</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X / 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fr-FR"/>
              </w:rPr>
            </w:pPr>
            <w:r>
              <w:rPr>
                <w:b/>
                <w:bCs/>
                <w:sz w:val="18"/>
                <w:lang w:val="fr-FR"/>
              </w:rPr>
              <w:t>X / 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fr-FR"/>
              </w:rPr>
            </w:pPr>
            <w:r>
              <w:rPr>
                <w:b/>
                <w:bCs/>
                <w:sz w:val="18"/>
                <w:lang w:val="fr-F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Yale (the) &amp; Town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idestraße 7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Velbe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26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sz w:val="18"/>
                <w:lang w:val="it-IT"/>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it-IT"/>
              </w:rPr>
            </w:pPr>
            <w:r>
              <w:rPr>
                <w:b/>
                <w:sz w:val="18"/>
                <w:lang w:val="it-IT"/>
              </w:rPr>
              <w:t>Z</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it-IT"/>
              </w:rPr>
            </w:pPr>
            <w:r>
              <w:rPr>
                <w:b/>
                <w:sz w:val="18"/>
                <w:lang w:val="it-IT"/>
              </w:rPr>
              <w:t>Z</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it-IT"/>
              </w:rPr>
            </w:pPr>
            <w:r>
              <w:rPr>
                <w:b/>
                <w:sz w:val="18"/>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Zapp, Rober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ützemstraße 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il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che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rPr>
              <w:t></w:t>
            </w:r>
            <w:r>
              <w:rPr>
                <w:sz w:val="18"/>
              </w:rPr>
              <w:t xml:space="preserve"> </w:t>
            </w:r>
            <w:r>
              <w:rPr>
                <w:sz w:val="18"/>
              </w:rPr>
              <w:t>Zeche "Na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ntralverlag</w:t>
            </w:r>
          </w:p>
          <w:p>
            <w:pPr>
              <w:pStyle w:val="Normal"/>
              <w:rPr>
                <w:sz w:val="18"/>
              </w:rPr>
            </w:pPr>
            <w:r>
              <w:rPr>
                <w:sz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rPr>
              <w:t>Nach dem Buch "</w:t>
            </w:r>
            <w:r>
              <w:rPr>
                <w:b/>
                <w:bCs/>
                <w:i/>
                <w:iCs/>
                <w:sz w:val="18"/>
              </w:rPr>
              <w:t>Wer war wer im Dritten Reich</w:t>
            </w:r>
            <w:r>
              <w:rPr>
                <w:sz w:val="18"/>
              </w:rPr>
              <w:t>" gehören diesem Verlag 70 - 80 % des heutigen Pressemarktes, Stand 09.199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Zimmerle;- Firma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eis Neu-Ulm)</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Ulm - Sen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55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immermann; Gebrüd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ldstraße 1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rnsber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0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Zinn, Engels &amp; Co.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uppertal-Bar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schäftigt Ostarbeiter (Stand 11.1942)</w:t>
            </w:r>
          </w:p>
          <w:p>
            <w:pPr>
              <w:pStyle w:val="Normal"/>
              <w:rPr/>
            </w:pPr>
            <w:r>
              <w:rPr>
                <w:sz w:val="18"/>
              </w:rPr>
              <w:t>Einsatz französischer Kriegsgefangener / Zwangsarbeiter (Stand 27.04.1943)</w:t>
            </w:r>
          </w:p>
          <w:p>
            <w:pPr>
              <w:pStyle w:val="Normal"/>
              <w:rPr/>
            </w:pPr>
            <w:r>
              <w:rPr>
                <w:sz w:val="18"/>
              </w:rPr>
              <w:t>Einsatz belgischer Kriegsgefangener / Zwangsarbeiter (Stand 27.04.19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1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Zeche Zollverein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ckendorferstraß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ss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190 Zivilarbeite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ur Post</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aststätte "Zur Pos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nhofstraße 2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rkra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genes Lager für etwa 60 Zivilarbeiter (Frau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weckel</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ergwerksdirektio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hedenstraße 3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ladb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igenes Lager für 400 - 800 Zivilarbeiter </w:t>
            </w:r>
          </w:p>
          <w:p>
            <w:pPr>
              <w:pStyle w:val="Normal"/>
              <w:rPr>
                <w:sz w:val="18"/>
              </w:rPr>
            </w:pPr>
            <w:r>
              <w:rPr>
                <w:sz w:val="18"/>
              </w:rPr>
              <w:t>Einsatz in Bergwerken</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le: 207)</w:t>
            </w:r>
          </w:p>
        </w:tc>
      </w:tr>
    </w:tbl>
    <w:p>
      <w:pPr>
        <w:pStyle w:val="Normal"/>
        <w:rPr>
          <w:sz w:val="20"/>
        </w:rPr>
      </w:pPr>
      <w:r>
        <w:rPr>
          <w:sz w:val="20"/>
        </w:rPr>
      </w:r>
    </w:p>
    <w:p>
      <w:pPr>
        <w:pStyle w:val="Normal"/>
        <w:rPr>
          <w:sz w:val="20"/>
        </w:rPr>
      </w:pPr>
      <w:r>
        <w:rPr>
          <w:sz w:val="20"/>
        </w:rPr>
      </w:r>
    </w:p>
    <w:p>
      <w:pPr>
        <w:pStyle w:val="Normal"/>
        <w:rPr/>
      </w:pPr>
      <w:r>
        <w:rPr>
          <w:b/>
          <w:bCs/>
          <w:i/>
          <w:iCs/>
          <w:sz w:val="20"/>
        </w:rPr>
        <w:t>Anm</w:t>
      </w:r>
      <w:r>
        <w:rPr>
          <w:sz w:val="20"/>
        </w:rPr>
        <w:t>:</w:t>
      </w:r>
    </w:p>
    <w:p>
      <w:pPr>
        <w:pStyle w:val="Normal"/>
        <w:rPr>
          <w:sz w:val="20"/>
        </w:rPr>
      </w:pPr>
      <w:r>
        <w:rPr>
          <w:sz w:val="20"/>
        </w:rPr>
        <w:t>-----</w:t>
      </w:r>
    </w:p>
    <w:p>
      <w:pPr>
        <w:pStyle w:val="Heading4"/>
        <w:rPr/>
      </w:pPr>
      <w:r>
        <w:rPr/>
        <w:t>IG Farben</w:t>
      </w:r>
    </w:p>
    <w:p>
      <w:pPr>
        <w:pStyle w:val="Normal"/>
        <w:rPr>
          <w:sz w:val="20"/>
        </w:rPr>
      </w:pPr>
      <w:r>
        <w:rPr>
          <w:sz w:val="20"/>
        </w:rPr>
        <w:t>1925 - gegründet</w:t>
      </w:r>
    </w:p>
    <w:p>
      <w:pPr>
        <w:pStyle w:val="Normal"/>
        <w:rPr>
          <w:sz w:val="20"/>
        </w:rPr>
      </w:pPr>
      <w:r>
        <w:rPr>
          <w:sz w:val="20"/>
        </w:rPr>
        <w:t>Die Patente der IG Farben für synthetische Herstellung von Benzin und Kautschuk sind entscheidend, daß der zweite Weltkrieg überhaupt von deutscher Seite aus geführt werden kann.</w:t>
      </w:r>
    </w:p>
    <w:p>
      <w:pPr>
        <w:pStyle w:val="TextBody"/>
        <w:rPr/>
      </w:pPr>
      <w:r>
        <w:rPr/>
        <w:t>Hitlers Dank: bis Ende 1945 hält die IG Farben mindestens 880 Firmenbeteiligungen. Die Methoden zur Geschäftsvergrößerung passen in die Zeit : Enteignung, Mord und Totschlag. Am Ende werden ehemalige leitende Manager vor Gericht gestellt. 13 werden vom Nürnberger Tribunal wegen Raub, Sklaverei und Teilnahme am Massenmord zu Freiheitsstrafen bis zu acht Jahren verurteilt. Ein kleiner Preis für 25.000 zu Tode geschundener KZ-Häftlinge, die für die IG in Auschwitz-Monowitz Profit brachten.</w:t>
      </w:r>
    </w:p>
    <w:p>
      <w:pPr>
        <w:pStyle w:val="Normal"/>
        <w:rPr>
          <w:sz w:val="20"/>
        </w:rPr>
      </w:pPr>
      <w:r>
        <w:rPr>
          <w:sz w:val="20"/>
        </w:rPr>
      </w:r>
    </w:p>
    <w:p>
      <w:pPr>
        <w:pStyle w:val="Normal"/>
        <w:rPr>
          <w:sz w:val="20"/>
        </w:rPr>
      </w:pPr>
      <w:r>
        <w:rPr>
          <w:sz w:val="20"/>
        </w:rPr>
        <w:t>1945- offiziell aufgelöst.  -  Von den Allierten in fünf Einzelgesellschaften aufgeteilt.</w:t>
      </w:r>
    </w:p>
    <w:p>
      <w:pPr>
        <w:pStyle w:val="Normal"/>
        <w:rPr>
          <w:sz w:val="20"/>
        </w:rPr>
      </w:pPr>
      <w:r>
        <w:rPr>
          <w:sz w:val="20"/>
        </w:rPr>
        <w:t>Die daraus entstandene "IG Farben Aktiengesellschaft in Abwicklung" sollte die Vermögensreste und Pensions- oder Schadenersatzansprüche verwalten bzw. befriedigen.</w:t>
      </w:r>
    </w:p>
    <w:p>
      <w:pPr>
        <w:pStyle w:val="Normal"/>
        <w:rPr>
          <w:sz w:val="20"/>
        </w:rPr>
      </w:pPr>
      <w:r>
        <w:rPr>
          <w:sz w:val="20"/>
        </w:rPr>
      </w:r>
    </w:p>
    <w:p>
      <w:pPr>
        <w:pStyle w:val="Normal"/>
        <w:rPr>
          <w:sz w:val="20"/>
        </w:rPr>
      </w:pPr>
      <w:r>
        <w:rPr>
          <w:sz w:val="20"/>
        </w:rPr>
        <w:t>25.08.1992 - laut Geschäftsbericht bei der Hauptversammlung der Anteilseigner beträgt das Vermögen der IG Farben ca.  159 Millionen DM. Hinzu kommt der von der IG Farben nachgewiesene ostdeutsche Grundbesitz in Höhe von  151 Millionen Quadratmeter.</w:t>
      </w:r>
    </w:p>
    <w:p>
      <w:pPr>
        <w:pStyle w:val="Normal"/>
        <w:rPr/>
      </w:pPr>
      <w:r>
        <w:rPr>
          <w:sz w:val="20"/>
        </w:rPr>
        <w:t xml:space="preserve"> </w:t>
      </w:r>
      <w:r>
        <w:rPr>
          <w:sz w:val="20"/>
        </w:rPr>
        <w:t xml:space="preserve">"Geschäftsführer": Ernst - Joachim </w:t>
      </w:r>
      <w:r>
        <w:rPr>
          <w:b/>
          <w:bCs/>
          <w:smallCaps/>
          <w:sz w:val="20"/>
        </w:rPr>
        <w:t>Bartels</w:t>
      </w:r>
      <w:r>
        <w:rPr>
          <w:sz w:val="20"/>
        </w:rPr>
        <w:t xml:space="preserve">  "Konzernsitz": Frankfurt - Dornbusch</w:t>
      </w:r>
    </w:p>
    <w:p>
      <w:pPr>
        <w:pStyle w:val="Normal"/>
        <w:rPr>
          <w:sz w:val="20"/>
        </w:rPr>
      </w:pPr>
      <w:r>
        <w:rPr>
          <w:sz w:val="20"/>
        </w:rPr>
      </w:r>
    </w:p>
    <w:p>
      <w:pPr>
        <w:pStyle w:val="TextBody"/>
        <w:rPr/>
      </w:pPr>
      <w:r>
        <w:rPr/>
        <w:t>Wiedergutmachung: Bisher ca. 30 Millionen DM an einen jüdischen Fonds. Das ergibt etwa 1.200 DM pro toten IG - Arbeiter in Auschwitz. (und die noch leben / lebten ?)</w:t>
      </w:r>
    </w:p>
    <w:p>
      <w:pPr>
        <w:pStyle w:val="Normal"/>
        <w:rPr>
          <w:sz w:val="20"/>
        </w:rPr>
      </w:pPr>
      <w:r>
        <w:rPr>
          <w:sz w:val="20"/>
        </w:rPr>
      </w:r>
    </w:p>
    <w:p>
      <w:pPr>
        <w:pStyle w:val="Normal"/>
        <w:rPr>
          <w:sz w:val="20"/>
        </w:rPr>
      </w:pPr>
      <w:r>
        <w:rPr>
          <w:sz w:val="20"/>
        </w:rPr>
        <w:t>Heute: Aus IG Farben - Hoechst / Frankfurt Bayer / Leverkusen  BASF / -----</w:t>
      </w:r>
    </w:p>
    <w:p>
      <w:pPr>
        <w:pStyle w:val="Normal"/>
        <w:rPr>
          <w:sz w:val="20"/>
        </w:rPr>
      </w:pPr>
      <w:r>
        <w:rPr>
          <w:sz w:val="20"/>
        </w:rPr>
      </w:r>
    </w:p>
    <w:p>
      <w:pPr>
        <w:pStyle w:val="Normal"/>
        <w:rPr>
          <w:sz w:val="20"/>
        </w:rPr>
      </w:pPr>
      <w:r>
        <w:rPr>
          <w:sz w:val="20"/>
        </w:rPr>
      </w:r>
    </w:p>
    <w:sectPr>
      <w:footerReference w:type="default" r:id="rId2"/>
      <w:type w:val="nextPage"/>
      <w:pgSz w:orient="landscape" w:w="15840" w:h="12240"/>
      <w:pgMar w:left="567" w:right="567"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sz w:val="18"/>
    </w:rPr>
  </w:style>
  <w:style w:type="paragraph" w:styleId="Heading6">
    <w:name w:val="Heading 6"/>
    <w:basedOn w:val="Normal"/>
    <w:next w:val="Normal"/>
    <w:qFormat/>
    <w:pPr>
      <w:keepNext w:val="true"/>
      <w:numPr>
        <w:ilvl w:val="5"/>
        <w:numId w:val="1"/>
      </w:numPr>
      <w:outlineLvl w:val="5"/>
    </w:pPr>
    <w:rPr>
      <w:b/>
      <w:bCs/>
      <w:sz w:val="18"/>
      <w:lang w:val="en-GB"/>
    </w:rPr>
  </w:style>
  <w:style w:type="paragraph" w:styleId="Heading7">
    <w:name w:val="Heading 7"/>
    <w:basedOn w:val="Normal"/>
    <w:next w:val="Normal"/>
    <w:qFormat/>
    <w:pPr>
      <w:keepNext w:val="true"/>
      <w:numPr>
        <w:ilvl w:val="6"/>
        <w:numId w:val="1"/>
      </w:numPr>
      <w:outlineLvl w:val="6"/>
    </w:pPr>
    <w:rPr>
      <w:i/>
      <w:iCs/>
      <w:sz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4:03:00Z</dcterms:created>
  <dc:creator>Chaim FRANK</dc:creator>
  <dc:description/>
  <dc:language>en-US</dc:language>
  <cp:lastModifiedBy>Chaim Frank</cp:lastModifiedBy>
  <dcterms:modified xsi:type="dcterms:W3CDTF">2000-11-04T19:45:00Z</dcterms:modified>
  <cp:revision>405</cp:revision>
  <dc:subject/>
  <dc:title>FIRMEN</dc:title>
</cp:coreProperties>
</file>